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OOL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line_hdr= (struct line_header *)Mem::vmem_trans (get_line (m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MEM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  void *Mem::vmem_trans (vptr p_i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  contents= (USHORT *)Mem::vmem_trans (p_in);  // get pointer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    burst_page= (USHORT *)Mem::vmem_trans (burst_pag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   burst_page= (USHORT *)Mem::vmem_trans (burst_pag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LIST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struct line_header *line_hdr= (struct line_header *)Mem::vmem_trans (get_line (get_mark (cursor)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struct sheet *s= (struct sheet *)Mem::vmem_trans (scrap-&gt;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  cur 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  s= (struct sheet *)Mem::vmem_trans (scrap-&gt;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      lastline= ((struct sheet *)Mem::vmem_trans (v-&gt;sheet))-&gt;line_coun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          h= (struct line_header *)Mem::vmem_tran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        h= (struct line_header *)Mem::vmem_trans (get_line_anysheet (s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          h= (struct line_header *)Mem::vmem_trans (lin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        h= (struct line_header *)Mem::vmem_trans (lin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PIC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v= (struct view_rec *)Mem::vmem_trans (cur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v= (struct view_rec *)Mem::vmem_trans (cur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v= (struct view_rec *)Mem::vmem_trans (cur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s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ITKEY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    sh = (struct sheet *)Mem::vmem_trans(scrap-&gt;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        line_hdr = (struct line_header *)Mem::vmem_trans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ZM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  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COM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    struct view_rec *v = (struct view_rec *)Mem::vmem_trans (active_view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