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vember 1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4th Be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ead block" now prompts fo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fe_save and backup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version has about 25kb of debug code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encounter a problem, reload Ked with this ar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d -D filename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ry to recreate the problem. It will write 2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_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debug files will be rather large, so zip them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ail to me please. The debug code in the EXE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 a little bit slower, even if a debug 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t being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 Rad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tober 2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third beta of KEd 2.10 (released ver 2.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board driver (grrr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block read" with large files (still a little 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OF option now reads correctly from the setting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 support (see on-line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upport during testing, I have included 2 versions of the 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d.exe and ked_dbg.exe. The dbg version will write out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file that tracks each keystroke. If you experience kb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he non-debug version, load the dbg version, try to repl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blem, and email me 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nks again for your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 Radick  Kudz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tember 2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2nd beta version of KEd 2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board driver (i h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load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fixed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rge (&gt;100k) files loaded with "read block" still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again for your efforts, and I look forward to your f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 Rad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tember 1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 fol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rchive contains KEd v2.10, the current release candi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jor new feature is support for movable and sizabl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, though, there is a completely new Keyboard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, object-oriented windows, and a new file load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S/2 TRAP handler has been implemented, and should allow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nd fatal error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new internal systems will allow me to expand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ly and bring up user defined macros and many other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implemented at this time are any Wordstar command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-requested "Microsoft" block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not clear at this time that those features will be imple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nal 2.10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nter Size_Window mode with Ctrl-W and Move_Windo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lt-W. In each case you exit the mode via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I provide a "status box" to remind users when they ar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I provide a "Tile Window" capability, either Vertical or Horizont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usual, this is BETA, and don't use it on irreplac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eed to know of any anomalies, missing features, or Tr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o not distribute this version to anyone else witho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 con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fun, and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 Rad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