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TUS SPF DIALOG MANAGER - Octo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ovided for users that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Dialog Manager and want to experiment wit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in Tritus 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frame Dialog Manager is complicated.  This docu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ttempt to explain the concepts of the Dialog Mana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e parts of it that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mentioned in this document are in the file TPANEL12.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ption 7 (Dialog Test) or the TPDS utility to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experiment and change panels, but plea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Tritus copyright message from the Prima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POO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manager pool variables that contain an undersc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panels as long as the underscore is not itself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ribute byte.  Since the default characte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character, use the DEFAULT keyword on the )ATTR or )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to change the default characters to exclud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variable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SPFIPRF.VP in the PDS contains the initial set of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UPROF12.VP in the TSPF directory contains the curren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variables when Tritus SPF is brought down except for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efinitions which are stored in TUKEYS12.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profile pool for Tritus S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SPFISHR.VP in the PDS contains the initial set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shared pool for each side of a split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is used to communicate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creen is split, the new session inheri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pool from the other side of the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nel has its own function pool that contain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the various visible screen fields for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allowed in a variable name are alphab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, and the underscore character.  The DEFAULT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on the panel definition if a variable nam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character is defined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that start with ZMM are intern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us Memory Manager.  These are set in the 0.7 panel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and are stored in the TMEMGR12.BIN file sinc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early i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dialog manager read-only variab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IME is the current time.  These are all currently in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 and are defined in the file TSPFISHR.VP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validation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dialog manager variabl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r immediate action when the variabl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currently in the profile pool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SPFIPRF.VP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efine panels have the suffix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ptions menu is defined in the variable ZISPP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it is TSPF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syntax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ATTR DEFAULT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efaul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TYPE( TEXT ) SKIP( OFF ) CAPS( OFF ) INTENS(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TYPE( TEXT ) SKIP( OFF ) CAPS( OFF ) INTENS( 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TYPE( INPUT ) CAPS( ON ) INTENS( HIG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s defined in )ATTR and the defaul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  Using the name Z with ZVARS in the INIT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see panel TSPF08.PAN and program TSPF08I.PRX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TYPE( INPUT OUTPUT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( ON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( IN OFF ON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( HIGH LOW MEDIUM N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DARKBLUE DARKGREEN DARKCYAN DARKRED DARKMAGENT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WHITE GRAY BLUE GREEN CYAN RED MAGENTA YELLOW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K TURQ TURQUOI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PINK and TURQUOISE (with it's alias TURQ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for the many mainframe panel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m.  On the PC, PINK will appear as MAGE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QUOISE will appear as CYAN.  The other fiv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are already included in the set of fifteen PC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keyword is ignored if the termi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olor.  This can be overridded by the COLOR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on the )BODY statement.  See panel 0.5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POS( DATA AT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ritus SPF addition.  The default is FIRSTPOS(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POS(DATA) indicates that the first posi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as data, making it unnecessary for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to consume a position on the screen.  This techniq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to have fields with different attributes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ithout an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EN( nn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ritus SPF addition.  It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(INPUT).  When selected, the field becomes a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field for the indicated length.  When ty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field, the whole field is shifted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panels (0.3) use this keyword with a length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for 1000 characters to be used for ke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BODY DEFAULT(xxx) EXPAND(xx) COLOR(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efaul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TYPE( TEXT ) SKIP( OFF ) CAPS( OFF ) INTENS(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TYPE( TEXT ) SKIP( OFF ) CAPS( OFF ) INTENS( 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TYPE( INPUT ) CAPS( ON ) INTENS( HIG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s defined in )ATTR and the defaul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  Using the name Z with ZVARS in the INIT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see panel TSPF08.PAN and program TSPF08I.PRX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(YES) keyword informs the dialog manag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tributes defined with colors, and the col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onored even if the terminal does not suppor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INIT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)REINIT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)PROC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.PRX is the name of the REXX program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.  Currently, the REINIT progra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grams that drive the panels have a suffix of P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PEXEC environ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SG MSG(ms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ET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T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QNM Full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TGET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SG is used to display the short and long messag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ET and VPUT are used to copy between REXX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Manager variable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QNM converts the variable FileName into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puts it in the variable Fu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TGET gets the contents of the next print line and put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Dat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t this time has meaning only when used in an edi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NTROL RETURN causes edit macro failure to set the REX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and continue execution of th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NTROL CANCEL (default) causes edit macro failur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