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M I-Cat: OS/2 PM Image Catalog Utilit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- - ---  ---- -- ----- ------- --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(C) Copyright Barry R. Diller 1995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M I-Cat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: PM I-Cat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.  BINK ENTERPRISE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BINK ENTERPRISES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SULT FROM THE USE OF PM I-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I-Cat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t no charge to the user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M I-Cat and continue to use PM I-C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trial period of 30 days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24.95 (U.S. Dolla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.00 (U.S. Dollars) for shipping and handling to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prises. The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location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PM I-Cat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y for their copies of PM I-C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BinK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PM I-Cat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muneration must first contact Bi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ociation of Shareware Professionals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 distributors may begin offering P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an immediately (however, BinK Enterpri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with the latest version of P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P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an 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copy of the latest version of the P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your copy of PM I-Cat by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prises for only $24.95 (U.S. Dollars), plus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.S. Dollars)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for your paymen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 of registration in your name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test version of the program on one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-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with 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il 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that you get the latest version, P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us the day of your order,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THE AUTHOR OF THIS PROGR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ESTIONS AND NON-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--------- --- -----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, site licenses, non-credit card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direct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W. Parkwood Avenue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brdiller@nuchat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please make it payable to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prises. Sorry, we cannot accept cash,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s, or checks payable in non-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