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6e                                                        09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Verwend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Verwendung von dvidrv.exe (nur 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Hilfe zum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Drucken oder Betrachten ein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Optionen zur Steuerung der Ausgabe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Liste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Meldungsumfa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Optionen zur Bog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Bogenseiten �ber Seitennumme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Zweiseitig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Bogenseiten �ber Bogenseitenindex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Reihenfolge der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Anzahl der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Einstellungen f�r Zeichens�tze (und Grafik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Behandlung fehlender Zeichens�tze und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Skalierung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   Gr��entoleranz bei der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   Zeichens�tze sofor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Rundung von Zeichen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Automatisches Berechnen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Optionen zur Einstellung des Bogenseiten-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Papier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Transformation (Seitenorient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Ausgabe auf dem Boge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Mehrere Seiten pro Bogenseite, Drucken von Heften und B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Definition der Seitenpositionen eines B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Verteilung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     Spezial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   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Vergr��erung und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Aufl�s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    Vergr��er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Optionen zum Einstellen von Verzeichnisse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Such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Aus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     Meta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    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 Zus�tzliche Optionen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 Zus�tzliche Optionen von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 Zus�tzliche Optionen von dvidot bei Ausgabe auf Matrix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1       Optionen f�r alle Para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2       Optionen f�r alle Parameterdateien au�er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3       Optionen f�r die Parameterdateien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 Zus�tzliche Optionen von dvidot bei Erzeugung vo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       Eigenschaften der Grafikdatei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Zus�tzliche Optionen von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   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       Druckermodell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       Ausnutzung weiterer spezieller F�higkeiten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       Beseitigung von Problemen mit nicht gen�gend kompatiblen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      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2       Ein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3      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4      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5      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6      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7      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8      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9      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    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    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     Weitere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Zeichensatzgr��e (Aufl�sung)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Aufbau von Zeichensatzersetzungsdateien (Z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Ersetzungen mit und ohn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  Regel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       Optionen in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        Zeichens�tze �ber eine Namensmask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       Eingebaute Drucker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     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Automatisches Ausrechnen von Zeichens�tzen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Verwendung von eingebauten Drucker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Benutzung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Tastenfunktionen bei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Eingabe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Ausgabe bei +verbosity: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 All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Fehler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  Erw�nsch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Installation der Druckertreiber und der Screen-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Erkl�rung der Warnungen und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Warnungen (Nummern 1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Fatale Fehler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  Interne Fehler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rv-Treiber werden zum Drucken oder zur Bildschirm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en, wie sie z.B. von TeX erzeugt werden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laufen unter OS/2 1.x, OS/2 2.x, MS-DOS u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weils 2.1 oder neuer) auf IBM-PC-kompatiblen Rechnern. Bei D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512 KB Speich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Installationsanleitung finden Sie in Abschnit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rv-Treiberfamilie umfa�t die folgenden Tre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Screen-Previewer f�r CGA, EGA, VGA, HGC, 8514/A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Screen-Previewer f�r Viking I, kann nicht unter OS/2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  Screen-Previewer f�r Presentation Manager (OS/2 1.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treiber f�r PCL-Drucker wie z.B. HP LaserJet+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, HP PaintJet, HP QuietJet, HP ThinkJet und Kyo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010. Der `klassische' HP LaserJet wird jedoch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Druckertreiber f�r Matrixdrucker und Ausgabe in Grafik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reiber kann f�r viele Matrixdrucker (Nadeldru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drucker und Tintenstrahldrucker) konfiguriert werden.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hinaus k�nnen Grafikdateien verschiedener Format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vidot sind bisher die folgenden Parameterdate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drucker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.- �Drucker                   �Aufl�sung�Envir.- �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�(Aufz�hlung unvollst.)    �h x v DPI�variable�Voreinstellu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   �EPSON FX- und RX-Serie    � 240x216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l   �EPSON FX- und RX-Serie    � 120x72 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   �EPSON FX- und RX-Serie    � 240x216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l  �EPSON FX- und RX-Serie    � 120x72 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80    �EPSON MX-Serie            � 120x216 �DVIMX   �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l     �EPSON LQ-Serie            � 180x180 �DVILQ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    �EPSON LQ-Serie            � 360x180 �DVILQ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h     �EPSON LQ-Serie            � 360x360 �DVILQ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    �EPSON LQ-Serie (breit)    � 180x180 �DVILQ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m    �EPSON LQ-Serie (breit)    � 360x180 �DVILQ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   �EPSON LQ-Serie (breit)    � 360x360 �DVILQ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800  �EPSON Stylus 800          � 360x360 �DVISTY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     �NEC P6, Panasonic KX-P1124� 180x180 �DVIP6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     �NEC P6, Panasonic KX-P1124� 360x180 �DVIP6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     �NEC P6, Panasonic KX-P1124� 360x360 �DVIP6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     �NEC P7                    � 180x180 �DVIP6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m     �NEC P7                    � 360x180 �DVIP6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h     �NEC P7                    � 360x360 �DVIP6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    �C.ITOH 8510A              � 160x144 �DVIITOH �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     �Apple Imagewriter         � 160x144 �DVIAIW  �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130  �Tandy DMP-130             � 240x216 �DVIDMP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1 �IBM Proprinter 4201       � 240x216 �DVI4201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2 �IBM Proprinter 4202       � 240x216 �DVI4202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l�IBM Proprinter 4207       � 180x180 �DVI4207L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m�IBM Proprinter 4207       � 360x180 �DVI4207M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l�IBM Proprinter 4208       � 180x180 �DVI4208L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m�IBM Proprinter 4208       � 360x180 �DVI4208M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10eh  �Canon Bubble Jet BJ-10e   � 360x360 �DVIBJH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300h  �Canon Bubble Jet BJ300    � 360x360 �DVIBJH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�FaxWorks for OS/2         � 204x196 �DVIFAXWK�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Diese Spalte enth�lt aus Platzgr�nd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des Pfades. Wenn hier * eingetragen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et die Voreinstellung von +font-files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**\@Rrdpi\@f{.pk,.px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printer 4207 und 4208 m�ssen auf AGM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EPSON-LQ-Drucker unterst�tzen 360x360 DPI (lqh.do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h.dot). Zum Beispiel gibt es beim LQ-850 zwei Varianten, wo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360x360 DPI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ind die folgenden Parameterdateien f�r die Erzeugung von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dateien mit dvidot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-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�Dateiformat                                      �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1      �Altes MSP-Format (Microsoft Paint, Windows 1.x)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2      �Neueres MSP-Format (Microsoft Paint, Windows 2.x)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      �PCX-Format (Paintbrush)                          �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os2    �BMP-Format (OS/2 1.1) 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win    �BMP-Format (Windows 3.x)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l�sung ist auf 300x300 DPI voreingestellt,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t auf DVIBMP voreingestellt, die Voreinstell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-Option ist \texfonts\pixel.lj\@Rrdpi\@f{.pk,.pxl}.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belle aufgef�hrte Standarderweiterung bezieht sich auf di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leicht selbst Parameterdateien erstelle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Speicher unter DOS knapp ist, sollte dviscrs.ex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cr.exe verwendet werden (Umbenennung ist nur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der sp�ter m�glich). Diese Version l�uft nur unt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niger Speicher und ist etwas langsamer. Sonst verh�l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genau wie dviscr.exe, z.B. wird in Schablonen `dviscr' f�r @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OS/2 1.x benutzen, m�ssen Sie dvipm16.exe (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167.exe falls ein numerischer Koprozessor vorhanden ist)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ex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sollten Sie die Treiber �ber die mitgelieferten Batch-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erwend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fruf der Screen-Previewer werden die folgenden Batch-Datei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s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fruf der Druckertreiber werden die folgenden Batch-Datei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 prtp6l   prthpdj    prtfx    prtsty     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 prtp6m   prthplj    prtfxl   prtbj10e   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 prtp6h   prthpljh   prtmx    prtbj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rzeugen von Grafikdateien werden die folgenden Batch-Datei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 pcxdj    p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 pcxlj    pcx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 pcxljh   pc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n werden die von diesen Batch-Dateien verwendet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. Die Batch-Dateien v, vs und vp werden mit einem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amen der DVI-Datei, aufgerufen. Die anderen Batch-Datei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it zwei Argumenten, dem Namen der DVI-Datei und dem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, aufgerufen. Wenn der Name der Ausgabedatei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verwendet der Treiber den mit der Option +default-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n Namen (z.B. die Druckerschnittstelle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�nnen Option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atch-Dateien verwenden die folgenden 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pfad f�r DV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pfad f�r FL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pfad f�r Grafik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Environment-Variablen z.B. wie folgt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input=c:\mytex;c:\emtex\doc;c:\emtex\doc\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au�er den DVI-Dateien und Grafikdateien, die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ind, Ihre DVI- und Grafikdateien in c:\mytex gesucht.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dateien und Zeichensatzbibliotheksdateien werden h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font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die Environment-Variablen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ollten; beim Kopieren mit `Cut &amp; Paste' k�nnen sich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am Zeilenende einsch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unbedingt diese Environment-Variablen nicht se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entsprechenden Werte direkt in die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(oder besser: in Kopien derselben)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tch-Dateien verwenden Konfigurationsdateien zur Ein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. Sie k�nnen diese Konfigurationsdateien auch zus�tzl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eines Treibers angeben, um andere Zeichens�tze zu verwen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folgende Konfigurationsdateien zur Zeichensatz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    � Aufl�sung � Zeichens�tze � Zeichensatz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      �   360     �    BJ 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cnf      � 204x196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.cnf    *� 204x98 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cnf       � 24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.cnf      � 160x144   �    ITO     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.cnf       �   300     �    D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       �   300     �    L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h.cnf      �   600     �    LJH     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cnf       � 120x216   �    MX     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fx.cnf   *� 12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_fx.cnf  *� 120x72 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.cnf      �   360     �    STY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.cnf      �   36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     �   180     �    P6L     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h.cnf *�   18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m.cnf *�   180  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.cnf      � 360x180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p6h.cnf *� 360x180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.cnf       �   192 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.cnf       � 192x96    �    TJ     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_qj.cnf   *� 192x96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* markierten Konfigurationsdateien verwenden skaliert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, siehe 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dviscr mit den P6L-Zeichens�tzen zu betrei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p6l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oder in v.bat (OS/2: v.cmd) @lj durch @p6l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Verwendung von dvidrv.exe (nur 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`dvidrv' ruft das Treiberprogramm und -- falls n�ti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auf, um fehlende Zeichens�tze auszu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&lt;Treiber&gt; &lt;Treiber-Argume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`dvidrv' legt eine tempor�re Datei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-Kommandos an und startet den gew�nschten Treiber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Zeichens�tze ausgerechnet werden sollen, wird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aufgerufen und danach wieder der Treiber. Am End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 Datei wieder gel�scht. Das dvidrv-Programm wird nu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en�tigt, unter OS/2 wird MFjob direkt von den Treiber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ern nicht +call-mfjob:off eingestell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finden Sie bei +metafont-mode und 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n Abschnitt 3.3.6, `Automatisches Berechnen von Zeichens�tz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Hilfe zum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Liste der h�ufig ben�tigten Optionen zu erhalten, geben S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nach dem Treibernamen in der Kommandozeile ei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Auflistung aller Optionen zu erhalten, geben Sie ?? stat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rucken oder Betrachten ein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ommandozeile k�nnen Optionen, der Eingabedateiname un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reibern auch der Ausgabedateiname angegebene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[Optionen] Eingabedatei [Optionen] Aus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 Param.datei [Optionen] Eing.datei [Optionen] Ausg.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rgumente weggelassen, so werden diese interaktiv er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uch +options-Option). Ausnahme: Die Parameterdatei f�r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immer in der Kommandozeile angegeben werden. Bei jeder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gleich mehrere Argumente angegeben werden; diese werden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andozeil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vipm k�nnen Sie den Namen der Eingabedatei und die Op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einstellen, sofern Sie keinen Dateiname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Sie k�nnen dann zun�chst die Optionen einstellen,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 �ffnen. Nach dem �ffnen der DVI-Datei k�nnen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ver�ndert werden, bis Sie File-&gt;New ausw�hl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eine DVI-Datei per Drag &amp; Drop �ffnen, sofern Sie OS/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�ter verwenden. Weitere Informationen zu dvipm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nline-Hilfe (Help-Men� selektieren oder F1 dr�cken).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nline-Hilfe k�nnen Sie �ber die Auswahlm�glichkeit Langua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elp-Men� einstellen. Sie k�nnen zwischen Deutsch un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ot-Parameterdatei (Standarderweiterung ist DOT)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'-Unterverzeichnis des emTeX-Verzeichnisses gesucht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EMTEXDIR-Environment-Variable definiert wird. Wenn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etzt ist, wird die Parameterdatei in `\emtex\data'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r Parameterdatei mu� in der Kommandozeile und als ers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die Ausgabedatei ist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zur Erzeugung einer Grafikdatei MSP, PCX oder BMP (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), dvidot mit Parameterdateien f�r Matrixdruck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Treiber verwenden keine Standarderweiterung f�r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datei. Es kann f�r die Ausgabedatei auch PRN, LPT2, COM2, o.�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 (unsinnig bei Erzeugung einer Grafikdatei)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+xon-xoff. Wird in eine Datei gedruckt, so sollt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datei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werden (wichtig ist das /B -- sonst wird beim ersten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�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kann statt einer Ausgabedatei ein Bindestrich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die Ausgabe der Druckeranweisungen erfolgt dann auf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�ber eine Pipe weiterverarbeitet werden. Dies is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rzeugung einer Grafik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mit einer Parameterdatei zur Erzeugung vo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normalerweise nur eine Grafikdatei, die die erst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e Bogenseite enth�lt. Es k�nnen aber auch mehrere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Aufruf erzeugt werden. Hierzu ist im Ausgabedateinam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oder mehrere aufeinanderfolgende `?'  anzugeben. Die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urch eine Zahl (mit f�hrenden Nullen) ersetz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ogenseite durch 1, bei der zweiten durch 2, usw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angegeben ist, werden bis zu 9 Grafikdateien erzeug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Fragezeichen bis zu 99, usw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pcx @lj meintext seit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ie Grafikdateien seite01.pcx bis maximal seite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ach den Optionen gefragt wird, kann `-' bzw. `/'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Option der Zeile weggelassen werden; `+' kan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Ein- oder Ausgabedatei oder einer Optio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twortdatei angegeben werden. Dann werden die in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 enthaltenen Zeilen an dieser Stelle interpre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das auf @Antwortdatei folgende Argument bearbei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l�nge der Antwortdatei ist auf 127 Zeichen beschr�nk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fx80 @fx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zun�chst die in der Datei fx.cnf enthaltenen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, dann die Datei test.dvi gedruckt. Die Ausgabe erfol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nittstell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er Treiber nach einem Dateinamen oder nach Optionen 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@Antwort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Antwortdateien ist CNF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kann eingestellt werden, wo die Antwortdatei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Normalerweise wird das Arbeitsverzeichnis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ngegebene Verzeichnis, z.B. bei @\test\abc.d) und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'-Unterverzeichnis des emTeX-Verzeichnisses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k�nnen auch in Environment-Variablen gespeicher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zuerst betrachtet. Es empfiehlt sich aber, nu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Aufrufe von Antwortdateien, die nur Optionen enthalten) in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-Variablen anzugeben; bei Angabe eines Dateinamens k�nn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verarbeitet werden. Zun�chst wird di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betrachtet, dann eine weitere, deren Name gleich dem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Treibers ist. dvidot verwendet dann noch eine weiter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-Variable, deren Name in der Parameterdatei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+dvi-file:{,c:\mydvi\}@i als Voreinstellung f�r dvisc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kann das Betriebssystem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 Beachten Sie, da� ein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`=' zugewiesen werden kann! Optionen, die von allen 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sollen, k�nnen in die Environment-Variabl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Sollen z.B. alle Ma�angaben in mm erfolg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triebssystem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 Dies wirkt sich auf alle Treib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n Antwortdateien oder Eingabezeilen die mit einem Proz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beginnen, werden ignoriert (Kommentare). Kommentar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nter Optionen, durch Leerzeichen getrennt,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enfalls mit einem Prozent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`@' am Anfang einer Zeile (Spalte 1) einer Antwortdatei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Rest der Antwortdatei ignoriert wird. Dies erm�gl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einer Protokolldatei als Antwort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Optionen besitzen zwei Formen: eine Langform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form (welche mehr oder weniger den Optionen fr�herer Treiber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n entspricht). Die Langform besteht aus einem `+' gefolgt vo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, welcher abgek�rzt sein kann. Die Kurzform beste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`/' oder `-' gefolgt von ein bis drei kryptischen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 Optionen besitzen nur eine Langform, andere nur eine Kurz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iner zuk�nftigen Version der Treiber werden alle Optio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m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durch Leerzeichen getrennt oder unmittelba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Option gefolgt, die dann aber mit `/' beginnen mu� (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urzform angegeben werden mu�). Wenn Ihr Betriebssystem so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ist, da� `-' statt `/' f�r Kommandozeilenoption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k�nnen Sie die Kurzform der Optionen nur durch `-' einl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�ssen durch Leerzeichen getrennt werden. Sie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n Pfaden das Zeichen `/' verwe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mytex/mytext -o:3 -pt:/mylog/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ormaler Einstellung (`/' f�r Optionen)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\mytex\mytext /o:3/pt:\mylog\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In dieser Anleitung wird immer `/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Environment-Variable EMTEXSWCHAR auf `-' gesetz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`-' f�r Optionen verwendet. Wenn EMTEXSWCHAR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die Einstellung des Betriebssystems verwendet.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erten von EMTEXSWCHAR wird `/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sname in der Langform kann wie folgt abgek�rzt werden,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die Eingabe eindeutig EINE (1) Option bezeichnet (sonst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wobei eine Liste der passenden Optionen angezeigt wi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Eingabe eines Punktes wird der Teil des Optionsnamen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en `-' oder bis zum Ende des Optionsnamens �bersprung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einzelne W�rter im Namen abge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 am Ende k�nne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sind dies zul�ssige (eindeutige) Abk�rz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.siz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.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.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Optionen, die sich wahlweise auf die X- oder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 (z.B. +resolution), k�nnen Sie `-x' oder `-y' 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 angeh�ngen um nur die eine Koordinate zu setz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so:300 bzw. +res.x:240 und +res.y:216. Nur wenn die Eingab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 oder `y' endet, wird durch den Treiber an den Optionsnam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verglichen wird, `-x' bzw. `-y' angeh�ngt, so da� der Op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�rzt werden kann, ohne da� eine Eingabe ohne `-x' oder `-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deutig ist. (Wenn z.B. `-x' und `-y' immer an die 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verf�gbaren Optionen angeh�ngt werden w�rde, g�be e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 Optionen f�r die Eingabe `+resolution': `+resolu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+resolution-x' und `+resolution-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�- und Kleinschreibung wird in Optionsnamen ignoriert,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Argumenten mancher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k�nnen Argumente haben. Bei der Langform mu� zwische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d Argument `:', `=' oder `:=' stehen. Die folgenden Einga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Kurzform einer Option und deren Argument kann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:=' stehen. Die folgenden Eingab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in einer Environment-Variable kein `='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; auch k�nnen `=', `,' und `;' nicht als oder in eine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 eine Batch-Datei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Option ein Argument akzeptiert, kann sowohl f�r die Lan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f�r die Kurzform ein Argument angegeben werd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, da� bei manchen Optionen die Syntax des Arguments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ob Sie die Langform oder die Kurzform verwenden. Di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rguments ist unten nur f�r die Kurzform angegeben. Es g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en von Argume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eht f�r eine Zahl, u.U. von einer L�ngeneinheit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�ngeneinheiten m�ssen kleingeschrieben werden)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beziehen sich wahlweise auf die X-Koordinate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Koordinate, z.B. /r#. Mit /r:300 wird der Wert f�r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ordinaten ge�ndert. Die Werte f�r die einzelnen 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dann durch Anh�ngen von `x' oder `y' an die Kurz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ption gesetzt werden, z.B. /rx:240 und /ry:216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Langform wird `-x' bzw. `-y' an den Namen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h�ngt: +reso:300 setzt beide Koordinaten, +res.x:24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.y:216 setzen jeweils eine K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teht f�r + oder - bei der Kurzform: Mit + wird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, mit - abgeschaltet. Bei der Langform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it on und y eingeschaltet, mit off und n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s Argument fehlt, wird die Option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eht f�r ein sonstig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angform wird im folgenden die Art des Arguments nicht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en zur Steuerung der Ausgabe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zeigen eine Liste der verf�gbaren Optionen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 den Umfang der Meldungen die auf dem Bildschirm 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Liste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Optionen erhalten Sie eine Liste der h�ufig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ler Optionen, zusammen mit den aktuellen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rt-help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Hilfstafel angezeigt, welche die aktuellen Wer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h�ufigsten benutzten Op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lp  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Hilfstafel angezeigt, welche die aktuellen Wer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Optionen enth�lt. Auch Optionen die normalerweise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verwendung finden werden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Meldungsumfa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ldungsumfang bestimmt welche Meldungen auf dem Bildschir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werden. Unabh�ngig vom Meldungsumfang werden alle Meld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tokoll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 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sumfang einstellen (verbos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ur fatale Fehlermeldung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Wie 0, aber es werden zus�tzlich Seitennummern und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batch-mode bewirkten Zeichensatzersetz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Wie 1, aber zus�tzlich `Loading...', ernste Warn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in der DVI-Datei enthaltenen Kommentar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Wie 2, es werden aber zus�tzlich alle Warn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pecial'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Wie 3, aber zus�tzlich Statistiken (siehe unten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n der Zeichensatz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Wie 4, aber zus�tzlich Kommentare in Zeichen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+verbosity:2. Beachten Si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die Ausgabe von Zeichensatzkommenta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�ber Ungereimtheiten in Zeichensatzdateien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en zur Bog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Optionen werden die zu druckenden Bogenseiten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den Unterschied zwischen `Seiten', `Bogensei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`Bogen': Ein Bogen hat eine (bei einseitigem Druck) oder zwei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seitigem Druck mit +double-sided:long oder +double-sided: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eiten: Vorderseite und R�ckseite. Auf eine Bogenseit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eiten (Seiten wie sie in der DVI-Datei gespeicher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werden, siehe unten. Die Bogen und Bogenseiten sind sequ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ab 1 numeriert, die Seiten anhand der von TeX zugewiesene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den Drucker zweiseitig drucken lassen,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oder +double-sided:short verwenden, sind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`Bogen' und `Bogenseite' gleichbedeu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r eine Seite auf eine Bogenseite drucken, also +column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+rows:1 eingestellt lassen, sind die Ausdr�cke `Bogenseite' und `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 gleichbedeu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f�hrte Reihenfolge dieser Optionen gibt a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sie angewandt werden: Zun�chst sind alle Bogenseit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. Die erste hier aufgef�hrte Option entfernt u.U. gewisse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aus der Auswahl. Die zweite hier aufgef�hrte Option 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riggebliebenen Bogenseiten weiter ein. 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Bogenseiten �ber Seitennumme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n Bogenseitenbereich durch Angabe der TeX-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und/oder der letzten Seit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page  /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seite einstellen. Die DVI-Datei wird vom Anfang her 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, bis eine passende Seite auftritt. Die Bogenauswah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Bogenseite, die diese Anfangsseite enth�lt. Ei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 f�r eine beliebige Zahl. Es k�nnen maximal 10 Nummern (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.' getrennt) angegeben werden; diese werden mit \count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9 verglichen. Am Ende der Eingabe fehlende Zahlen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genommen, voreingestellt ist * (alle Seiten passen, d.h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mit der ersten Bogenseite bego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beginnt die Auswahl sobald eine 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0=-3 und \count2=4 auftri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.p:-3.*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t-page  /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eite einstellen. Wenn, nachdem die Anfangsseite gefund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, eine passende Seite auftritt, ist die Bogenseite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enth�lt, die letzte ausgew�hlte Bogenseite. Es werd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ogenseiten ausgew�hlt, die den mit +first-page und +las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en Seitenbereich enthalten. Voreingestellt ist *;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ne Ausnahme und bedeutet, da� kein Vergleich 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ist die letzte gedruckte Bogens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jenige, welche die Seite 10.5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.p: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Zweiseitig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M�glichkeiten, zweiseitig zu drucken: Entwed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n Drucker der automatisch beide Seiten des Papiers b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ie drucken in zwei Durchl�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  /d:e /d:o /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eitig drucken. Es wird nur jede zweite Bogenseit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t. Bei Angabe von +double-sided:odd wird die 1., 3., usw.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eite ausgew�hlt, bei Angabe von +double-sided:ev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, 4., usw. Bogenseite ausgew�hlt. Damit erh�lt ma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lauf die Vorderseiten, im anderen die R�ckseiten der B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off ist die Voreinstellung: es bleiben alle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eiten ausgew�hlt. Bei dvihplj und dvidot kan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oder +double-sided:shor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um auf einem geeigneten Drucker automatisch zweis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. Siehe Beschreibung der dvihplj- und dvidot-Option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x und +backside-offset-y k�nnen Sie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seite zur Deck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`even', `odd' und `off' kann auch `e', `o' und `-'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Bei der Kurzform der Option kann nur `e', `o' und `-'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druckt den ersten Durch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druckt den zweiten Durch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falls ist +backward f�r den zweiten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Bogenseiten �ber Bogenseitenindex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den obigen Optionen ausgew�hlten Bogenseiten werden fort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 numeriert. Mit den folgenden Optionen k�nnen Sie die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n Bogenseiteninde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kip-sides  /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am Anfang zu ignorierenden Bogenseiten. Die erst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sher ausgew�hlten Bogenseiten werden �bersprungen.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�berspringt eine Bogenseite so da�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l mit der zweiten Bogenseite begi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ki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umber-of-sides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zahl der Bogenseiten. Es werden h�chstens #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. Voreingestellt ist der Maximalwert: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erden h�chstens 10 Bogenseiten gedru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u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Reihenfolge der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Drucker stapeln die Ausgabebogen mit der bedruckten Sei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. Bei diesen Druckern sollte der letzte Bogen zuerst gedruck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ward  /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r�ckw�rts ausgeben. Es wird mit dem letzten Bogen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gestellt ist +backward:off: beim ersten Boge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Anzahl der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Arten ein Werk in mehreren Exemplaren zu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sheets  /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Bogen #-mal hintereinander drucken (Voreinstellung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wird von dviscr, dvivik und dvipm (sowie dvido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ung von Grafikdateien)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file  /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anze Datei #-mal drucken (Voreinstellung: 1). Soll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 Bogenseiten gedruckt werden, so liefert +copy-file:2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ihenfolge 1 2 3 4 1 2 3 4. Werden +copy-shee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file kombiniert, so wird zun�chst +copy-sheets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file angewandt. Druckt man beispielsweise zwei Bogen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mit den Optionen +copy-sheets:2 +copy-file:3, so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ihenfolge 1 1 2 2 1 1 2 2 1 1 2 2 gedruckt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rd von dviscr, dvivik und dvipm (sowie dvidot bei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rafikdateien) nicht unterst�tzt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oder +double-sided:short werden gegeben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Bogenseiten eingef�gt damit nicht die Vorderseite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 der n�chsten Kopie der Datei auf die R�ckseite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 der vorigen Kopie der Datei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instellungen f�r Zeichens�tze (und Grafik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dieser Optionen werden f�r jeden Treiber nur einmal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n einer Antwortdatei) eingestellt. Ein paar dieser Option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 den mitgelieferten Konfigurationsdatei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Behandlung fehlender Zeichens�tze und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drei Betriebsarten zur Behandlung fehlender Zeichens�t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ien. Sie k�nnen die Betriebsart interaktiv �nder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nach einem Ersatz f�r einen fehlenden Zeichensatz fra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 /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 Zeichensatzersetzung: Wenn ein Zeichensatz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 wird, wird versucht, eine TFM-Datei zu finden (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 werden die Zeichen durch Rechteckrahmen ersetzt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TFM-Datei gefunden wird, werden die Zeichen des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es vollst�ndig weggelassen, wobei aber die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Zeichen etc. falsch wird. Dieses Suchschema kan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satzersetzungsdatei ver�ndert werden. Grafik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en, die nicht gefunden werden k�nnen, werden durch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weggelassen. +batch-mode kann mit +change-mo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abgeschaltet werden.  +batch-mode ist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. Wenn fehlende Zeichens�tze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echnet werden sollen, ist es zweckm��ig, +batch-m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, es sei denn, sie wollten nur eine Auswahl der fe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berechn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ange-mode 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m Laden jedes Zeichensatzes und vor dem Laden ein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er Dateiname ge�ndert werden falls +change-mode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+change-mode kann mit +batch-mode oder +interac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-mode 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Zeichensatz oder eine Grafik nicht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Sie die M�glichkeit, die Gr��e und den Datei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+interactive-mode kann mit +batch-mode oder +chang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mit-graphics  /f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\special{em:graph}-Kommandos werden ohne Warnung 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omit-graphics:on eingestellt ist, es werden also kein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kdatei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kalierung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  /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skalierung. Hiermit kann die Gr��e 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reduziert werden. Auf diese Weise k�nnen f�r ein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gedachte Zeichens�tze verwendet werden (Plattenplatz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jeweils die Grafikpunkte eines Rechtecks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-x angegebenen Breite und der mit +font-scaling-y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H�he zu einem Punkt zusammengefa�t. Mit +font-scali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eide Werte zugleich (auf den gleichen Wert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Werte sind 1 bis 8. Mit +font-scaling verkleiner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sind normalerweise deutlich schlechter als mit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gew�nschte Gr��e berechnete Zeichens�tze. Es soll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 die Aufl�sung der zu verwend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 Die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+font-scaling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ersetzt P6L-Zeichens�tze durch verklein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-Zeichens�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ution:180 +font-scaling-x:2 +font-resolution-x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Gr��entoleranz bei der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 /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toleranz f�r Zeichensatzsuche. Vor der Suche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wird dessen Gr��e durch die n�chstliegende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ung stehende ersetzt, sofern die relative Abweich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2% �berschreitet. Zur Suche des Zeichensatzes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r Verf�gung stehenden Gr��en durchprobiert, wob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�chstliegenden begonnen wird und mit Gr��en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bweichung immer gr��er wird fortgefahren wird bis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ve Abweichung den mit +font-size-tolerance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�berschreitet. Gr��en mit gr��erer Abweichung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t. Wenn der Zeichensatz gefunden wurde und di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abweichung 0,2% �berschreitet, wird Warnung 1208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oleranz wird in Prozent angegeben, zul�ssige Werte sind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also 0 bis 20% Abweichung. Voreingestellt ist 0.2 (also 0,2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 Werte als 0.2 sind nicht zu empfehlen.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gr��en werden mit +font-sizes eingestellt,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lle in den Zeichensatzbibliotheksdateien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 /f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e Zeichensatzgr��en. Um gr��enm��ig naheliegend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verwenden zu k�nnen (siehe +font-size-tolerance), mu�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mit +font-sizes mitgeteilt werden, welche Gr��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Die Gr��enangabe erfolgt in DPI, wobei Vergr��er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 bis :9 angegeben werden k�nnen (siehe unten). Bei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r Werte sind diese durch Kommata zu trennen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von Batch-Dateien!). Mit +font-sizes k�nne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isher vorhandenen Gr��en durch neue ersetzt werden o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als erstes Zeichen `+' eingegeben wird -- die neuen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en bisher vorhandenen hinzugef�gt werden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,:h,:1,:2,:3,:4,:5,:6,:7,:8,:9, d.h., die mit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e Aufl�sung multipliziert mit 1, sqrt(1.2), 1.2, 1.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 bis 1.2^9. Falls die Liste mit einem Doppelpunkt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`:1'), m�ssen Sie die Liste mit `:', `:=' oder `=' von `/f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, da sonst der Doppelpunkt als Trennzeichen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 ignoriert) wer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f�gt die Gr��en 200 und 240 hin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sizes:+200,2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ist nur magstep1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z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Zeichens�tze sofor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oad-limit  /f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oad limit. Wenn der Treiber zu Beginn die Zeich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n Zeichensatzdateien liest (`Loading font 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�mtliche Zeichen geladen, die nicht mehr als # Bytes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 ben�tigen. Die Angabe +font-load-limit:-1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alfall: Die Zeichenparameter werden dann erst bei Bedar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; zu Beginn wird nur festgestellt, ob alle Zeichensatz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en vorhanden sind. +font-load-limit:-1 verhinder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von Warnungen �ber Ungereimtheiten in den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, sollte also nur dann verwendet werden, wenn Sie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da� alle Zeichensatzdateien passen. Voreingestellt ist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ei�t, da� alle Zeichen, f�r die jeweils 300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Speicher ben�tigt wird, sofort geladen werden. Wird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(gr��eres) Zeichen ben�tigt, das noch nicht geladen wurd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erneut ge�ffnet werden. Wenn dviscr,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vipm mit Zeichensatzdateien auf der Festplatte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s g�nstiger, +font-load-limit:0 oder gar +font-load-limit: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, da man dann schneller die erste Bogenseite sieh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eiber sich �ber Speichermangel beschwert, k�nnte es he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� aber nicht), +font-load-limit:0 oder +font-load-limit: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; der Treiber ben�tigt dadurch zwar nich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aber die Speicheraufteilung k�nnte u.U. etwas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unterdr�ckt das Laden von Zeichen zu Begi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bewirkt, da� Zeichens�tze erst bei Bedar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werden zu Beginn alle Zeichen gelad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�chstens 1000 Bytes ben�t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undung von Zeichen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x-drift  /f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wird die interne Variable max_drif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Ungenauigkeiten bei den Zeichen- oder Zeilenab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eten, sollten Sie versuchen, ob ein anderer max_drif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ung schafft. �blich sind Werte von 0 bis 3.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ist 1, falls keine der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 Mit +max-drift-x und +max-drift-y k�nnen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horizontale und vertikale Positionierung getrenn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. Vom Standard f�r DVI-Treiber werde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 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l�sung r (DPI) �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&lt; 100   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&lt;= r &lt; 200   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&lt;= r         �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te werden von den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igne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tfm-files  /f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wird eingestellt, ob TFM-Dateien f�r all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verwendet werden sollen oder nicht. Der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Rundung von Zeichenpositionen ben�tigt u.a. d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Zeichensatz definierten Wortabstand. Dieser wi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use-tfm-files:on aktiv ist -- den TFM-Dateien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TFM-Datei nicht gefunden wurde, erfolgt Warnung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s wird f�r diesen Zeichensatz wie bei der 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tfm-files:off verfahren. Bei +use-tfm-files:off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abstand gesch�tzt. Die Voreinstellung ist +use-tfm-files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meistens kein Unterschied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Automatisches Berechnen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  /f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Voreinstellung +ask-mfjob:on fragen die Treiber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�tigung, bevor MFjob aufgerufen wird. Mit +ask-mfjob:off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automatisch, ohne R�ckfrage,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  /f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Voreinstellung +call-mfjob:on rufen die Treibe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MFjob auf, ohne Beendigung des Treibers. Wenn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das gleiche Verhalten wie unter DOS w�nsch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+call-mfjob:off einstellen. Dann wird der Treiber zu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Fjob mit Fehlercode 8 beendet. Unter DOS wird +call-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  /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wird -- zusammen mit +mfjob-file -- zum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rechnen von fehlenden Zeichens�tzen mit MFjob ben�tigt.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METAFONT-Mode f�r die zu erzeugenden Zeichens�tz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. Die Voreinstellung -- ohne Verwendung der mitgeli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Konfigurationsdateien -- ist leer, MFjob wird d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aufgerufen. Die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+metafont-mode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benutzt den METAFONT-Mode hplas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LaserJet-Familie mit 30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.m: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Optionen zur Einstellung des Bogenseiten-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Optionen dienen der Einstellung der Papiergr��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 um korrekte R�nder zu erhalten und de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itenorient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Papier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 die Optionen +paper und +set-paper von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ight  /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h�he einstellen. Bei dviscr und dvivik wird dieser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rstellung des Bogenrandes durch Linien benutzt. Bei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hiermit die H�he des Bogens eingestellt. Bei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en mit dvidot legt dieser Wert die H�he de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 fest, falls nicht +minimize:on angegeben wurde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auf einem Matrixdrucker mit dvidot gibt dieser Wer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 vom Bogen bedruckt werden kann; der Blattvorschu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mit Form Feed erzeugt, d.h., die Papierl�nge ist a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tellen. Eine Ausnahme bilden `dvidot itoh' und `dvidot ai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mit +form-length eingestellte Wer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vorschub benutzt. Bei dvihplj sollte +height auf die H�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druckenden Papiers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stellt das Papierformat A4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height:297mm 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idth  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breite einstellen. Bei dviscr und dvivik wird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Darstellung des Bogenrandes durch Linien benutzt. Bei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hiermit die Breite des Bogens eingestellt. Bei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rafikdateien mit dvidot legt dieser Wert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n Grafikdatei fest, falls nicht +minimize: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Bei der Ausgabe auf einem Matrixdrucker mit dvido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 auf die Breite des zu bedruckenden Papiers ei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; der Wert um 1px verringert, falls sich genau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 ergibt. Bei `dvidot fx80', z.B., wird die Breite um 1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ingert, falls (umgerechnet) 1920px eingestell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sollte +width auf die Breite des zu bedruckenden Pa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Transformation (Seitenorient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  +portrait-mode  +landscape-mode  /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der Ausgabe. Bei +transformation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Werte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rmal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m 90 Grad gegen den Uhrzeigersinn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Um 180 Grad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Um 270 Grad gegen den Uhrzeigersinn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An \-Diagonale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Vertik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An /-Diagonale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Horizont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Praxis wird meistens +transformation:0 (+portrait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+transformation:1 (+landscape-mode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ransformationen wirken sich auf das 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�   1   �  2  �   3   �   4   �  5  �   6   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� B D F � F E � E C A � A C E � E F � F D B �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� A C E � D C � F D B � B D F � C D � E C A �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�       � B A �       �       � A B �       �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wichtig, da� Sie die Papierbreite und Papierh�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und +width richtig einstellen (f�r Koordinatentransfor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lle Transformationen kann das gleiche Papierforma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, d.h., +height, +width, +top-margin und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en nicht ver�ndert zu werden. Die mit +top-marg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eingestellten R�nder sind `�ber' bzw. `links'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sie werden transform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font-resolution-x und +font-resolution-y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werden bei Rotation um 90 oder 270 Grad oder 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r Diagonalen andere Zeichens�tze ben�tigt (die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Drucker: EPSON FX-80/100, NEC P6/P7 (360x180 DPI), 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10A, Apple Image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funktionen f�r dviscr und dvivik siehe &lt;K&gt; u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der Transformationen 1 bis 7 gibt es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pecial{em:graph} funktioniert nicht und wir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ihplj kann keine Druckerzeichens�tze verwenden (siehe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g des Formats von ZE-Dateien) sofern nicht ei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oder ein neueres Modell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der Transformationen 4 bis 7 eingestell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keine Druckerzeichens�tze verwenden (sieh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Formats von ZE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Ausgabe auf dem Boge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eft-margin  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Rand. Der ganze Ausdruck wird um # gegen�ber de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 nach rechts verschoben. Voreingestellt ist 0i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t daf�r gedacht, die R�nder exakt an Ihren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anzupassen. Um die richtige Einstellung f�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 finden, drucken Sie bitte \emtex\doc\adjust.dv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:0 und messen den Abstand des Quadrats vo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. Subtrahieren Sie ein Zoll (25,4 mm) von diesem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das Vorzeichen und setzen Sie +left-margin auf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. Die Verschiebung +left-margin wird immer vom link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s aus gemessen und ist von +transformation unabh�ngig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+page-left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verschiebt die Ausgabe um 1 cm nach rec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eft: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  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r Rand. Der ganze Ausdruck wird um # gegen�ber de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 nach unten verschoben. Voreingestellt ist 0in. Di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t unter anderem daf�r gedacht, die R�nder exakt a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n Drucker anzupassen. Um die richtige Einstel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n Drucker zu finden, drucken Sie bitte \emtex\doc\adjus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top-margin:0 und messen den Abstand des Quadrats vo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. Subtrahieren Sie ein Zoll (25,4 mm) von diesem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das Vorzeichen und setzen Sie +top-margin auf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. Die Verschiebung +top-margin wird immer vom ob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s aus gemessen und ist von +transformation unabh�ngig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+page-top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eft-margin  /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gisch' linker Rand einer Seite. Dieser linke Rand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von der Seite, wobei die Bedeutung von `links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 abh�ngt. Voreingestellt ist 1in, was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 TeX-Formaten er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top-margin  /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gisch' oberer Rand einer Seite. Dieser obere Ra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oberhalb der Seite, wobei die Bedeutung von `o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 abh�ngt. Voreingestellt ist 1in, was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 TeX-Formaten er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x  +backside-offset-y  /ax#  /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seiten der Bogen verschieben, um sie mit den Vorder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ckung zu bringen. Die Ausgabe auf R�ckseiten wird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von +backside-offset-x nach rechts und um den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y-offset nach unten verschoben. Auf Vordersei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double-sided:off und +double-sided:od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x und +backside-offset-y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double-sided:even werden +backside-offset-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 auf alle Bogenseiten angewand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und +double-sided:short wird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e Bogenseite als Vorderseite an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Werte k�nnen auch negativ sein, dann wird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mgekehrter Richtung verschoben. Die Voreinstellung b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ist 0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Mehrere Seiten pro Bogenseite, Drucken von Heften und B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Optionen erm�glichen es, mehrere Seiten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eite zu drucken, so da� beispielsweise durch F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r-Mitte-Heften Hefte und B�cher her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sind zwei 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e Herstellung eines Heftes oder eines Buches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und +section-size f�r n�her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as Drucken mehrerer Seiten auf einen Bogen, um Papier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e werden die Seiten in der Reihenfolg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DVI-Datei gelesen werden, auf die Bogen verteilt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nach rechts, von oben nach unten. In der Beschreib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ist-file finden Sie Abbildungen zur Verdeutl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haben Sie die M�glichkeit, den Seiten belieb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+rows, +columns, +page-width und +page-heigh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auf dem Bogen zuzuweisen, indem Sie eine Datei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e Seiten aufgef�hrt sind.  Siehe +page-list-file f�r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Definition der Seitenpositionen eines B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umns  +rows  /ac#  /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n Optionen stellen Sie die Anzahl der Bogensp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zeilen einer Bogenseite ein. F�r beide Optionen ist 1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wodurch eine Seite pro Bogen gedruckt wird. 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ie Anzahl der Seiten, die nebeneinander gedruckt werden,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 gibt die Anzahl der Seiten an, die �bereinander gedruck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eutung von `nebeneinander' h�ngt von 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 und +fold-other ab. Bei +portrait-m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ff (dies ist voreingestellt) ist die Bedeut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. +fold-other:on kehrt die Bedeutung von `Bogenzeil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ogenspalten' um. Eine Transformation welche die X- und Y-A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t (wie z.B. +landscape-mode) kehrt die Bedeu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ogenzeilen' und `Bogenspalten'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Seiten pro Bogenseite ist das Produkt der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 und +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height  +page-width  /ah#  /a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en setzen die H�he (+page-height)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page-width) der Seiten. Diese Werte definieren die vert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orizontalen Abst�nde im Gitter der Seiten, welch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und +rows definiert wird. Die Vor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height ist 11in, die Voreinstellung von +page-widt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in. Diese Optionen werden ignoriert falls +columns: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:1 eingestellt ist. Die Position der Seit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Gitters wird durch +page-left-margin und +page-top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Verteilung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ist-file  /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 der Seitenlistendatei einstellen. Der Wert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, n�here Informationen finden Sie unten. Wenn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ist (dies ist die Voreinstellung), wird keine Seitenlist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verwendet. Wenn eine Seitenlistendatei mit +page-list-fi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ist, werden die Seiten gem�� dieser Datei auf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ositionen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 zu druckende Bogenseite ist eine Zeile in der Seiten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atei einzutragen, wobei jede dieser Zeilen f�r je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Bogenseite (siehe +columns und +rows) einen Eintra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 Bei R Bogenzeilen (+rows) geh�ren die ersten R Eintr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ogenzeile, die n�chsten R Eintr�ge zur zweiten Bog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o w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ortra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 2�  �1 2�  �1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</w:t>
      </w:r>
      <w:r>
        <w:rPr/>
        <w:t>3 4�  �3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</w:t>
      </w:r>
      <w:r>
        <w:rPr/>
        <w:t>5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ndscap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 �2 4�  �2 4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 �1 3�  �1 3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 Sie, da� +fold-other diese Anordnung �nd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Eintrag ist entweder `-' um die zugeh�rige Position fr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oder ein Seitenindex um diese Seite in die zugeh�rig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zu drucken. Die erste Seite der DVI-Datei hat Seiteninde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Seiten sind fortlaufend numeriert, ohne R�ck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Seitennummer. Die Eintr�ge einer Zeile werden durch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len und Zeilen die mit `%' beginnen werden ignorier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einen Kommentar hinter den letzten Eintrag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indem Sie vor den Kommentar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olgt von einem `%'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Seitenlistendatei benutzt wird, werden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lank-pages und +page-shif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st ein Beispiel f�r eine Seitenlisten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eispiel-Seitenlis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�r +columns:2 +row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8             % Bogen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7             % Bogen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6             % Bogen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5             % Bogense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ction-count  +section-size  /an#  /a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 Buch oder ein Heft herzustellen, verwend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ieser beiden Optionen zusammen mit den Optionen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n der Seiten auf einer Bogenseit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der beiden Optionen +section-count u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n Wert gr��er Null gesetzt wird, werden di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gestalt umsortiert, da� Bogen entstehen, die durch Schn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ten und Heften in Hefte oder B�cher verwande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 einlagiges Heft herzustellen, nehmen Sie den Papier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Heftes, schneiden die Bogen in Doppelbl�tter,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oppelbl�tter (falls mehr als zwei Seiten pro Bogen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gedruckt wurden) und falten die Doppelbl�tter einma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. Nun k�nnen Sie den Stapel in der Mitte heften. Um ein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zustellen, stellen Sie f�r jede Lage des Buches ein Hef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inden die Hefte zu einem Buch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Hefte (Lagen) wird entweder direk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eingestellt oder aus dem Wert von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, welcher die Anzahl der Doppelbl�tter pro Heft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, die Anzahl der Buchseiten pro Heft, dividiert durc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owohl +section-count als auch +section-size einen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Wert besitzen, hat +section-count Vorrang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size. Eine Warnung wird angezeigt, falls die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und +section-size nicht vertr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section-count oder +section-size auf einen von Null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n Wert eingestellt ist, nimmt der Treiber an, da� Sie ein 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 Buch herstellen wollen. Daher erfolgt ein Programm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ehlermeldung falls eine der folgenden Beding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wird keine Seitenlistendatei verwendet (+page-list-fi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leeren W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Anzahl der Bogenspalten (+columns) ist gerade (und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f�r +section-count als auch f�r +section-size ist 0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Wenn beide Werte 0 sind, wird weder Heft noch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etzte Heft eines Buches kann kleiner als die vora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siehe +full-last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last-section  /a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Anzahl der Seiten eines Buches kein ganzzahlig Viel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zahl der Seiten pro Heft ist, bleiben im letzten Hef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unbedruckt. Wenn +full-last-section:off aktiv is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), dann reduziert der Treiber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Hefts, um die Anzahl der Leerseiten am Ende des Buch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eren. Um das letzte Heft gleich gro� wie die anderen He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machen, verwenden Sie bitte +full-last-section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Spezial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lank-pages  /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ung von Leerseiten am Anfang, wobei die ausgew�hlt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oben werden. Die Voreinstellung ist 0, was bedeutet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keine Leerseiten einf�gt. Diese Option kann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Platz f�r die Titelseite zu reservieren ohne eine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in die DVI-Datei einzuf�gen (was recht schwierig sein ka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 Sie, da� +blank-pages die Anordnung der Sei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ogenseiten ver�ndert und damit die Bogenauswahl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lank-pages wird ignoriert wenn eine Seitenlistendatei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ist-file)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ld-other  /a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old-other:on werden die Seiten f�r die andere Rich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tens angeordnet. Die Voreinstellung (+fold-other:off)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tungsrichtung, welche `linke' und `rechte' Seit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alender, z.B., kann jedoch aus `oberen' und `unteren'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bestehen. Um diesen Effekt zu erhalten, verwend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shift  /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 verschieben um die Papierdicke auszugleich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ung eines Heftes werden `au�en' liegende Seit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ert von +page-shift, multipliziert durch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lagen, vom Falz weg verschoben. Das ganz innen 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paar wird nicht verschoben. Um den besten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shift zu finden, beginnen Sie am besten bei etw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5-fachen (pi/2) der Papierdi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Heft im Hochkantformat mit zwei A5-Seiten pro A4-Bogensei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, wird quer gedruckt (Schneiden ist nicht notwendi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1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49mm +page-height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ndscape-mode +double-sided: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Drucker +double-sided:short nicht zul��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 verwenden, dann das Papier nochm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even bedrucken, wobei es um die kurze Kante 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 (also auf den Kopf gedreht wird). Mit 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Vorder- und R�ckseite zur Deck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Heft im Hochkantformat mit vier A6-Seiten pro A4-Bogensei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, wird hochkant gedruckt (alle Bogen m�ssen durch Schn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2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05mm +page-height:14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ortrait-mode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Drucker +double-sided:long nicht zul��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 verwenden, dann das Papier nochm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even bedrucken, wobei es um die lange Kante (seitw�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ndet werden mu�. Mit +backside-offset-x k�nnen Sie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ite zur Deck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sollten Sie in allen F�llen +page-shift einstell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ge-width und +page-height k�nnen Sie die Abst�nde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Vergr��erung und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dieser Optionen werden in den mitgelieferten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Aufl�s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olution 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einstellen. Mit +resolution-x wird di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, mit +resolution-y die vertikale Aufl�sung,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:# beide Aufl�sungen eingestellt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, dvidot benutzt den in der DOT-Datei eingetragenen W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erfolgt in Bildpunkten pro Zoll. Man beachte, da� geeig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zur Verf�gung stehen m�ssen. Viele Angaben h�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l�sung ab; die Treiber berechnen jedoch die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-Werte erst nachdem alle Optionen betrachtet wurde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ie +resolution-Option nicht an den Anfang gestel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+font-resolution. Die mitgelieferten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en stellen +resolution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legt die Aufl�sung auf 180 DPI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 /r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aufl�sung einstellen (font resolution).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rfolgt in Bildpunkten pro Zoll (DPI). Diese Op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zusammen mit +font-scaling verwendet. Di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tikale Aufl�sung kann mit +font-resolution-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getrennt eingestellt werden. Ohne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 wird der mit +resolution 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fl�sung) f�r die Zeichens�tze benutzt. Die mitgelieferten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ationsdateien stellen +font-resolution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resolution  /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f�r Grafikdateien einstellen (graphic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erfolgt in Bildpunkten pro Zoll.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lediglich eingestellt, was bei +graphics-files f�r @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ird. Die horizontale und vertikale Aufl�sung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resolution-x und +graphics-resolution-y getrenn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. Ohne Angabe von +graphics-resolution wird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 eingestellte 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Vergr��er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gnification  /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r DVI-Datei angegebene Vergr��erung wird durch #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gnification). # kann Werte von 100 bis 16000 annehmen,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rfolgt wie bei \mag oder scaled, also mit 1000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magnification:1000 ist die normale Gr��e); oder es wird f�r #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0 bis 5 f�r \magstephalf bzw. \magstep0 bis \magstep5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Die Werte 6 bis 9 werden entsprechend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in der DVI-Datei angegebene Vergr��erung mit einem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en, ist vor den Wert ein `*' 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kann auch ohne Argument verwendet werden;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 wird die in der DVI-Datei angegebene Vergr��erung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(dies kann auch mit den Argumenten `*1000' und `*0' er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. Voreingestellt ist die Verwendung der in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en Vergr��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, da� f�r die gew�hlte Vergr��erung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ei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ersetzt die Vergr��erung durch sqrt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1414.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multipliziert die Vergr��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Optionen zum Einstellen von Verzeichnisse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unten f�r eine Beschreibung von Schablonen. Ein paa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in den mitgelieferten Konfigurationsdatei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Such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wertung eines Suchpfades wird die erste erfolgreich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der Schablon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vi-file  /p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DVI-Dateien. Diese Schablone wird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en (Eingabedateien) zu suchen. F�r @i wird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(mit Erweiterung DVI, falls keine Erweiterung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) eingesetzt. Voreinstellung: @i. Die Voreinstellung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VI-Dateien nur im Arbeitsverzeichnis (oder im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) gesucht werden. Die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jedoch +dvi-file so ein, da� DVI-Dateien sowohl im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ls auch in den Verzeichnissen gesucht werd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vironment-Variablen DVIDRVINPUT 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bewirkt, da� der Treiber die DVI-Datei i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 Verzeichnis, in d:\dvi und in d:\mytex 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vi-f:{,d:\dvi\;d:\mytex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  /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Zeichensatzdateien. Diese Schablone wird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eichensatzdateien (PK-, PXL- und VF_Dateien) zu such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rd der Name des Zeichensatzes eingesetzt. dvido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 der DOT-Datei eingetragenen Wert als Voreinstellung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n), die anderen 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@Rrdpi\@f.{pk,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wirkt, da� f�r den Zeichensatz `cmr10 scaled 1200'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+font-resolution:300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Reihenfolge verwendet werden. Jedoch ver�ndern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en Konfigurationsdateien die Einstellung von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gestalt, da� die Environment-Variable DVIDRVFONT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Zum Beispiel verwendet fx.cnf 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VIDRVFONTS:pixel.fx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VF-Dateien verwenden, k�nnen Sie den Pfad f�r V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font-files oder bei +virtual-fonts an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:$DVIDRVFONTS:{pixel.fx\@Rrdpi\@f{.pk,.pxl},vf\@f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files  /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Grafikdateien. Diese Schablone wird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en (MSP-, PCX- und BMP-Dateien) zu suchen. F�r @f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der Grafik eingesetzt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 folgende Su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 (@f) �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� test.   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t    � test.ext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\test     � \g\test.ext \g\test.msp \g\test.pcx \g\test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ver�ndern die mitgelieferten Konfigurationsdateien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 von +graphics-files dergestalt, da� die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DVIDRVGRAPH verw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wirkt wie die Voreinstellung, aber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zus�tzlich die in DVIDRVGRAPH aufgef�hrt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.f:{,$DVIDRVGRAPH:}@PBf{@Ef,.msp,.p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 /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Antwortdateien. Diese Schablone wird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ntwortdateien (@name) zu suchen. F�r @f wird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datei eingesetzt, mit Standarderweiterung CNF.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 ist {,$EMTEX:data\}@f. Die Voreinstellung bewirk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dateien im Arbeitsverzeichnis (oder im angegebe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) und dann im `data'-Unterverzeichnis des emTeX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durchsucht das angegebene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mtex und d:\my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ponse-files:{,c:\emtex\,d:\mytex\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irtual-fonts  /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VF-Dateien (Virtual Fonts). Diese Schablon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um VF-Dateien zu suchen, zus�tzlich zu +fon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@f wird der Name des Zeichensatzes eingesetzt. Diese Su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t noch vor der Durchsuchung der Zeichensatzbibliothek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vorhandene Zeichens�tze nicht durch VF-Dateien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sollten Sie also zur Beschleunigung +virtual-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, dann werden keine VF-Dateien gesucht (sieh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). Dies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befinden sich die VF-Dateien im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c:\fonts\vf und besitzen die Namenserweiterung 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rt:c:\fonts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abedateien werden alle Expansionen der Schablone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 /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initialisierungsdateien. Die mit +init-fil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werden unmittelbar nach der Initialisierung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selben geschickt. Durch Verwendung einer Schablon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schickt die Dateien unidir.p6 und init.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init-f:unidir.p6,init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 /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Zeichensatzbibliotheksdateien. Diese Schablone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 verwendenden FLI-Dateien an. Zeichens�tze werden zue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Dateien gesucht, dann als Einzeldatei. Zeichensatz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ksdateien k�nnen mit dem Programm fontlib erstellt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Erweiterungen angegeben werden, wird an jeden resul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.fli angeh�ngt. Die mitgelieferten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en stellen diese Option geeignet ein, wobei die Environment-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 DVIDRVFONT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erden die Zeichensatz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 und lj_more.fli in den Verzeichnissen gesucht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vironment-Variablen DVIDRVFONTS angegeben sind.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mehr als ein Verzeichnis enth�lt, werden Sie 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Warnungen �ber fehlende Dateien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lib:$DVIDRVFONTS:lj_{base,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ubst-files  /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der Zeichensatzersetzungsdateien einstellen.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Zeichensatzersetzungsdatei. Es kann eine Schablo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 Die Dateien werden im Arbeitsverzeichnis (oder i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 Verzeichnis) und dann im `data'-Unter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Verzeichnisses gesucht. Die Standarderweiterung 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liest die drei Dateien circle.sub, sub1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ub2.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subst:circle,sub1,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Aus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sgabedateien wird nur die erste Expansion der Schablo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  /p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Datei, die erzeugt wird, falls mit MFjob fehlend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ausgerechnet werden sollen. Siehe auch +metafo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unter DOS �ber das Programm `dvidrv' wird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auf den Namen einer tempor�ren Datei eingestell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ist {$TMP:,}dv@u.mfj, d.h., es wird unter OS/2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er Form dv#.mfj erzeugt, wobei # dergestalt durch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 wird, da� keine bereits existierende Datei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as Verzeichnis wird durch die Environment-Variabl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. Falls TMP nicht definiert ist, wird die Datei im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sverzeichnis angelegt. Unter DOS bewirkt dies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 @u vorkommt), da� MFjob nicht automatisch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wird nur dann erzeugt, wenn Zeichens�tze fehlen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-Mode mit +metafont-mode eingestellt ist und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mfjob-file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 /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der Name der Ausgabedatei voreingestell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des Treibers keine Ausgabedatei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hier eingestellte benutzt. Voreinstell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ausgabedatei. Bei Erzeugung einer Grafikdatei mit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in der Parameterdatei eingestellte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gabedatei verwendet. In allen anderen F�l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Standarderweiterung verwendet. Es kann eine Schablo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werden, wobei aber nur die erste Expansi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wird nur der Standardwert eingestell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dateinamen sollten Sie direkt, ohne Verwendung dies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ird die Ausgabe nach LPT1 gesch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kein Ausgabedateiname in der Kommandozeile ange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ef.ou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cript-file  /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Protokolldatei einstellen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`@d.dlg', d.h. der Treibername mit DLG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dviscr.dlg). Bei dvidot ist die Vor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cript-file in der DOT-Datei angebbar. In di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lle Ausgaben die nach Beendigung der Eingabe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und Optionen erfolgen geschrieben. Au�erdem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s�mtlicher Optionen in dieser Datei vermerk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von +transcript-file: wird die Erzeugung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. Die Protokolldatei kann als Antwortdatei b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um die Einstellung der Optionen wiederverwenden zu k�nn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ine Schablone verwendet werden, wobei aber nur die erst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si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ird der Name der DVI-Datei mit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DLO als Protokolldatei verwenden (im Arbeitsverzeichn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r.file:@Bi.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lib-file  /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-Antwortdatei schreiben. Es wird eine Text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Namen erzeugt, die die fontlib-Kommandos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e Zeichensatzbibliotheksdatei um die von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en Zeichens�tze erweitern. Soll nur diese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werden, kann +number-of-sides:0 angegeben werden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chablone verwendet werden, wobei aber nur die erste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ist der fontlib-Aufruf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lib-file: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k new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die in keine der obigen Kategorien passen, si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Meta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beeinfluss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Optionen fragen. Falls +options verwendet wird, fra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nach weiteren Optionen (n�tzlich f�r den Fall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der Kommandozeile nicht ausreicht). Diese Option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it  /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neinheit (unit of measure). Hiermit wird die Standardl�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heit eingestellt. Voreingestellt ist +unit:in (Zoll)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L�ngeneinheiten (siehe auch The TeXbook S. 5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Inch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  Pixel (Bildpunkte, unabh�ngig von Aufl�s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iese L�ngeneinheiten m�ssen kleingeschrieben werden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nit-Option betrifft die dahinter angegeben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ist UNG�LTIG, Mega-Meter w�r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and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unit: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ems  /x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sspeicher (EMS) unter DOS verwenden. +use-ems: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gestellt, damit wird die Verwendung von EM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use-ems:off wird die Verwendung von EMS abgeschaltet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eicher nicht reicht wird auf Platte ausgelagert. Es is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oder sp�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  /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sspeicher (XMS, himem.sys) unter DO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xms:on ist voreingestellt, damit wird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eingeschaltet. Mit +use-xms:off wird die Verwendung vo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, falls der Speicher nicht reicht wird auf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Zus�tzliche Optionen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k�nnen sowohl f�r dviscr als auch f�r dvivik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lange nichts gegenteiliges angemer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apter  /o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arte f�r dviscr einstellen. M�gliche Wert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utomatische Auswahl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EGA 640x350 oder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Hercules Graphics Card 720x348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GENOA SuperE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Paradise V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Video Seven V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Tseng Labs EV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HP Vectra 640x4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MDS Genius (PRIMUS II) 728x1008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EGA 640x20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EGA 640x35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EGA 640x350, 16/6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VGA 640x48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VGA 640x480, 16/6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VGA 640x480, 16/26214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EGA 640x350, schwarz/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VGA 640x480, schwarz/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Olivetti M24 640x4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Adapter Interface (8514/A) 1024x768, nicht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LOAD oder ein anderes Programm, das das Adapt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 zur Verf�gung stellt, mu� gela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VESA 800x600, 16 Farben, nicht unter OS/2. F�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kadapter mu� ein Programm geladen sein, das d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Extensions (VBE)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VESA 1024x768, 16 Farben, nicht unter OS/2. F�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kadapter mu� ein Programm geladen sein, das d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Extensions (VBE)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VESA 1280x1024, 16 Farben, nicht unter OS/2. F�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kadapter mu� ein Programm geladen sein, das d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Extensions (VBE)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Spezialmodi k�nnen wie folgt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M:W:H:AX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M eine Zahl ist, die die Grafikkarte und de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EGA mit Monochrome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EGA mit 16-Farben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EGA mit 64-Farben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VGA mit Analog-Farb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t die Bildschirmbreite in Pixel (320 bis 1024), H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�he in Pixel (200 bis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Umschalten in den Grafikmodus werden die Register A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mit den Werten AX bzw. BX geladen. Dann wird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. Die Werte AX und BX sind hexadezimal anzu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:BX kann weggelassen werden, es wird dann BX mit 0 g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Statt Doppelpunkten k�nnen auch Strichpunkte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(jedoch k�nnen Strichpunkte nicht beim Aufruf eine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benutzt werden). Wenn (W/8)*H 65536 �berschreit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auf 65536/(W/8) herabgesetzt. In Folge dessen wir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unterst�tzt. Sie sind f�r die richtige Einstellung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ntwortlich, die Anleitung zur Grafikkarte hilft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. Beispiele: Der Modus +adapter:13 kann wie folg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odus +adapter:7 kann auch so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st eine Liste (ohne Garantie) f�r verschiedene Grafik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/oa103:800:600: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/oa103:800:600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/oa103:800:60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/oa103:800:600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/oa103:800:6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                                     /oa103:800:600:7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5xxx, Sigma VGA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/oa103:800:60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/oa103:800:6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Prodesigner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/oa103:800:600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/oa103:800:600: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            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/oa103:800:6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9400 CXi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-3000, ET-4000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Mirage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             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adapters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/oa103:800:600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/oa103:800:600: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einen falschen Eintrag entdecken, sollten Sie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rrekten Werte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or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 f�r dviscr einstellen (nur EGA und VGA), m�gli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0 bis 15, Standardeinstellung ist +color:2 (gr�n). Di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f�r die verschiedenen Darstellungselemente einzel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p#  /ocp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genumrandung (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r#  /ocr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l (r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s#  /oc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den Buchstaben f�r das Darstellungselement (`p', `r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') weglassen, wird die Farbe f�r alle Darstellungseleme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Farb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G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Cyan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ur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position einstellen. Beim Zeigen einer neu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i Bet�tigung der &lt;Home&gt;-Taste wird auf diese Stell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positioniert. +home-x:0 +home-y:0 ist die linke obere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ogens. Voreinstellung ist +home-x:1in +home-y: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darstellung invertieren. Mit +inverse:off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schwarz auf wei� (Voreinstellung), mit +invers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� auf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mit Graustufen (dviscr). Es werden X x Y Bildpunkt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engefa�t. Mit +zoom:# werden X und Y zugleich eingestell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 wird X definiert, mit +zoom-y wird Y definiert. EGA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Farben-Monitor) oder VGA erforderlich. Wenn sowohl X als au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ind, erfolgt keine Graustufendarstellung. X und Y k�n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1 bis 8 annehmen. Die Implementation ist f�r die +zoom-x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, 6 und 8 optimiert. Die +zoom-x-Werte 5 und 7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Treiber fast unbrauchbar langsam. Wenn +scaling:1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 (keine Skalierung) und mit +zoom Graustuf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ird und keine Graustufendarstellung m�glich ist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vom Grafikadapter nicht unterst�tzt), werden die mit +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en Werte f�r die Skalierung verwendet (d.h. +zoom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icht dann +zoom:1 +scaling: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 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l einschalten. Voreinstellung: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atus-line  /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zeile einschalten. Voreinstellung: eingeschalte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zeile ausgeschaltet ist, wird am Anfang und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einer Zahl oder eines Texts (siehe Tastenfunktionen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inheit f�r Lineal und Statuszeile einstellen.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ist `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ierung. Hiermit kann die Gr��e der ganzen Ausgab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mit bekommt man mehr auf einen Bildschirm.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jeweils die Pixel eines Rechtecks der mit +scaling-x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en Breite und der mit +scaling-y angegeben H�he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zusammengefa�t. Mit +scaling:# werden beide Werte zu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M�gliche Werte sind 1 bis 8. Wenn jedoch geeigne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zur Verf�gung stehen, ist die �nderung der Aufl�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 (durch Verwendung einer anderen Konfigurations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ziehen, da die Verkleinerung der Zeichens�tze nicht s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Noch besser ist es, die Graustufendarstellung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+zoom; nur dviscr in Verbindung mit VGA oder EG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Farbenmonitor). Wenn Graustufendarstellung nicht m�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 Skalierung mit +zoom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halbiert die Aufl�sung (sowohl in X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Y-Richt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calin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reduziert die Breite auf 1/4 und hal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.x:4 +s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Zus�tzliche Optionen von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einige Einstellungen von dvipm nu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und Dialoge vorgenomm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itmap-memory-limit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gr��e in KByte f�r die tempor�ren Bitmaps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512, d.h., es werden maximal 512 KByte f�r tempor�r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Es k�nnen Werte zwischen 0 und 65535 ei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Wenn Sie viel Speicher zur Verf�gung haben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ndigkeit durch Erh�hung des Wertes erh�hen. Wenn Sie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zur Verf�gung haben, k�nnen Sie die Geschwindigk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inerung des Wertes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position einstellen. Beim Zeigen einer neu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i Bet�tigung der &lt;Home&gt;-Taste wird auf diese Stell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positioniert. +home-x:0 +home-y:0 ist die linke obere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ogens. Die Voreinstellung ist +home-x:1in +home-y: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inheit f�r Lineal und Statuszeile einstellen.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ist `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ierung. Hiermit kann die Gr��e der ganzen Ausgab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mit bekommt man mehr von der Bogenseite in da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jeweils die Pixel eines Rechtecks der mit +scaling-x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 Breite und der mit +scaling-y angegeben H�he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zusammengefa�t. Mit +scaling:# werden beide Werte zu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M�gliche Werte sind 1 bis 8. Wenn jedoch geeigne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zur Verf�gung stehen, ist die �nderung der Aufl�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 (durch Verwendung einer anderen Konfigurations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ziehen, da die Verkleinerung der Zeichens�tze nicht s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mit Graustufen. Es werden X x Y Bildpunkte zusamm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. Mit +zoom:# werden X und Y zugleich eingestellt, mit +zoo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X definiert, mit +zoom-y wird Y definiert. Wenn sowoh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uch Y 1 sind, erfolgt keine Graustufendarstellung. X u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Werte von 1 bis 8 annehmen. Die Implementation i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-Werte 1, 2, 3, 4, 6 und 8 optimiert. Die +zoom-x-Wer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7 machen den Treiber fast unbrauchba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Zus�tzliche Optionen von dvidot bei Ausgabe auf Matrix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kennt grunds�tzlich zwei Betriebsarten: Drucken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drucker und Erzeugen von Grafikdateien. Die Betriebsa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Parameterdatei festgelegt. Hier werden die Option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auf einem Matrixdruck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 Optionen f�r alle Para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Ausgabe von jeweils # Bogen die Ausgabedatei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rneut �ffnen (n�tzlich f�r den OS/2-Druckerspooler).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+close:0 bewirkt, da� die Ausgabedatei erst nach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 Bogen geschlossen wird. Vor dem Schlie�en der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Drucker zur�ckgesetzt und nach dem erneuten �ff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datei wieder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eitig drucken, wobei der Drucker das Wenden der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immt. Bei +double-sided:long werden die Bogen entl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en Kante gebunden, bei +double-sided:short werden di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lang der k�rzeren Kante gebunden. Die Optionen +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+copy-sheets arbeiten auch mit +double-sided:lo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wie erwartet. Diese Option ist nicht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en verf�gbar (z.Z. bei keiner Parameter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final-formfeed:on eingestellt ist, wird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Dies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inal-formfeed:off wird der Blattvorschub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unterdr�ckt. Dies ist erforderlich, falls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einen Blattvorschub an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r�cksetzen. Nach dem Ausdruck wird der Drucker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(Voreinstellung). Kann mit +final-reset:off ab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initial-formfeed:on eingestellt ist, wird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Mit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Blattvorschub vor dem ersten Bogen unterdr�ck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je zwei Bogen auf Tastatureingabe warten, um Papier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zu erm�glichen, falls +pause:on eingestellt is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wird in eckigen Klammern die n�chst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angezeigt. Bei Eingabe von &lt;Return&gt; wird der n�chst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, bei Eingabe von &lt;A&gt;&lt;Return&gt; werden alle restlichen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Pause gedruckt, bei Eingabe von &lt;Q&gt;&lt;Return&gt; wird der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-Protokoll f�r COM1 bis COM4 oder Ausgabe �b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LPT1 bis LPT4 benutzen. Bei COM1 bis COM2 erfolg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 direkt �ber die Schnittstelle, nicht �ber DO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-Protokoll verwendet werden soll, mu� als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, COM2, COM3 oder COM4 angegeben werden. Bei LPT1 bis LPT4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t die Ausgabe �ber das BIOS, nicht �ber DOS. Wenn di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die parallele Schnittstelle �ber das BIOS erfolg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als Ausgabedatei LPT1, LPT2, LPT3 oder LPT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llen anderen Ausgabedateien (z.B. PRN, AUX, file.pr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on-xoff ignoriert. Wenn +xon-xoff:off angegeben ist oder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 nicht auf COM1 bis COM4 oder LPT1 bis LPT4 erfolgt, wir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Funktionen ausgegeben. Diese Option ist unter OS/2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ird daher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2 Optionen f�r alle Parameterdateien au�er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arameterdateien wei� der Drucker wie lang die Bo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daher selbst den n�tigen Blattvorschub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samer, aber sch�ner drucken.  Je nach Parameterdatei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mit +slow:on zwei Durchl�ufe pro Druckzeile gema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.dot), wird unidirektional gedruckt (z.B. fx80l.dot),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mehr Tinte verspritzt (z.B. bj300h.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zweier Durchl�ufe pro Zeile wird jede Druck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mal gedruckt, beim ersten Mal der 1., 3., 5., usw. Punkt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Mal der 2., 4., 6., usw. Punkt. Mit +slow:off (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) erfolgt der Ausdruck etwa doppelt so schnell, jedo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Druckern nicht so sch�n, da diese Drucker (z.B. FX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ber P6) Schwierigkeiten haben, eine Nadel zweimal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einander abzuf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3 Optionen f�r die Parameterdateien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arameterdateien wei� der Drucker nicht wie lang di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daher mu� dvidot einen geeigneten Blattvorschub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m-length  /h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l�nge einstellen. F�r korrekten Blattvorschub ist hier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eines Bogens einzustellen. Falls die L�nge 0, z.B. 0in,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wird (Voreinstellung), wird der mit +height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ls Blattl�ng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-Mode. Mit +slow:on wird unidirektional (bei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.dot zus�tzlich: im incremental print mode) gedruck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 (Standard) wird bidirektional (bei itoh.dot zus�tz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logic seek mode)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Zus�tzliche Optionen von dvidot bei Erzeugung vo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kennt grunds�tzlich zwei Betriebsarten: Drucken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drucker und Erzeugen von Grafikdateien. Die Betriebsa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Parameterdatei festgelegt. Hier werden die Option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von Grafikdatei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 Eigenschaften der Grafikdatei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ausgabe invertieren. Mit +inverse:off erfolgt di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hwarz auf wei� (Voreinstellung), mit +inverse:on wei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inimize  /o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 mit minimaler Gr��e erzeugen. Die R�nder werden so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da� der mit +height und +width eingestellte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vollst�ndig in die Datei geschrieben wird. Das Bil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jeden Fall b�ndig mit dem linken, oberen und unteren Ra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n Rand treten im allgemeinen ein paar leere Spalt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ie Breite der Grafik ein ganzzahlig Vielfaches von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oder 32 Pixels ist (siehe Parameterdatei). Mit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+top-margin eingestellte nicht-negative R�nder werden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rt. Mit negativen R�ndern kann der Ausschnitt 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Objekte mit negativen Koordinaten weggelassen werden.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ist +minimize:off: Die Datei erh�lt die mit +heig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 angegebene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Zus�tzliche Optionen von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Ausgabe von jeweils # Bogen die Ausgabedatei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rneut �ffnen (n�tzlich f�r den OS/2-Druckerspooler).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+close:0 bewirkt, da� die Ausgabedatei erst nach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 Bogen geschlossen wird. Hinweis: Bei +close werden Bog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, damit bei doppelseitigem Druck mit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+double-sided:short Vorder- und R�ckseite jeweils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gleichen Bogen gedruckt werden. Vor dem Schlie�en der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wird der Drucker zur�ckgesetzt und nach dem erneuten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gabedatei wieder initialisiert, siehe auch +clear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lete-fonts  /o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�re Druckerzeichens�tze l�schen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n. Mit +delete-fonts:off werden tempor�r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im Drucker nicht gel�scht, wobei Sie +memory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eitig drucken, wobei der Drucker (z.B. HP LaserJet III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enden der Bogen �bernimmt. Bei +double-sided:long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ntlang der l�ngeren Kante gebunden, bei +double-sided: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Bogen entlang der k�rzeren Kante gebunden.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file und +copy-sheets arbeiten auch mit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+double-sided:short wie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final-formfeed:on eingestellt ist, wird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Dies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inal-formfeed:off wird der Blattvorschub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unterdr�ckt. Dies ist erforderlich, falls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einen Blattvorschub an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r�cksetzen. Nach dem Ausdruck wird der Drucker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(Voreinstellung). Kann mit +final-reset:off ab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offset  /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wert f�r Font-ID-Nummern. Voreinstellung ist 0, zul�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 sind 0 bis 32736. Den von dvihplj an den Drucker geschi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n werden Nummern von # bis #+31 gegeben. Mit dies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k�nnen Sie die Zeichensatznummern so einstellen, da�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�berschneidungen mit Zeichens�tzen kommt, die bereit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geladen wurden und nicht gel�scht werden sollen (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allerdings alle tempor�ren Zeichens�tze solang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ff angegeb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initial-formfeed:on eingestellt ist, wird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Mit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Blattvorschub vor dem ersten Bogen unterdr�ck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reset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r�cksetzen. Vor dem Beginn des Ausdruck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rucker zur�ckgesetzt (Voreinstellung).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itial-reset:off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nual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Zufuhr als Papierquelle ausw�hlen. +manual-feed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k�rzung f�r +sourc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quelle ausw�hlen. Mit +source:0, welches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ird dem Drucker die Auswahl der Papierquelle �ber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h�ngigkeit von +paper und +set-paper. Weitere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sind 1 bis 6, deren Interpretation vom Drucker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t und im Druckerhandbuch beschrieben sein sollte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gr��e einstellen. Diese Option akzeptiert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    A3 (297mm x 4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A4 (210mm x 297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B5 Briefumschl�ge (176mm x 25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     C5 Briefumschl�ge (162mm x 229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10  Com-10 Briefumschl�ge (4.125in x 9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 DL Briefumschl�ge (110mm x 2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Executive (7.25in x 10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 Ledger (11in x 1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  Legal (8.5in x 14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Letter (8.5in x 11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arch Briefumschl�ge (3.875in x 7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- und Kleinschreibung wird nicht beachtet. Wenn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hne Argument verwendet wird (+paper -- dies ist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), verwendet dvihplj die +width und +height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Papiergr��e. Wenn Sie diese Option mit einem der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angeben, ignoriert dvihplj die mit +width und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en Werte. Beim HP LaserJet II und sp�teren Mod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er falls +set-paper:on eingestellt ist) selektier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die Papierquelle -- eventuell verlangt der Druck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, die Papierkassette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t-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set-paper:off eingestellt ist (dies ist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), wird das mit +paper eingestellte Papierforma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estimmte Druckermodelle an den Drucker geschick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t-paper:on geschieht dies unabh�ngig vom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modell. Dies ist z.B. f�r den HP DeskJet 540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je zwei Bogen auf Tastatureingabe warten, um Papier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zu erm�glichen, falls +pause:on eingestellt is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wird in eckigen Klammern die n�chst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angezeigt. Bei Eingabe von &lt;Return&gt; wird der n�chst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, bei Eingabe von &lt;A&gt;&lt;Return&gt; werden alle restlichen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Pause gedruckt, bei Eingabe von &lt;Q&gt;&lt;Return&gt; wird der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resolution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des Druckers einstellen. Die Voreinstellung ist 0,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bewirkt, da� je nach Druckermodell die passende Aufl�s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printer-resolution kann eine hiervon abweichend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 +resolution sollte hierzu geeigne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-Protokoll f�r COM1 bis COM4 bzw. Ausgabe �ber BIO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bis LPT4 benutzen. Siehe die +xon-xoff-Option von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 Druckermodell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model  /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modell. Mit dieser Option teilen Sie dvihplj mi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Druckermodell die Ausgabe aufbereitet werden soll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 die folgenden Einstellungsm�glichkeiten (bei mi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en Einstellungen m�ssen weitere Optionen verwendet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siehe un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HP DeskJet (500, 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HP DeskJet 500J (japanisch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HP LaserJet+ (und alle Nachfolge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HP Pain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HP Quie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HP ThinkJe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+printer-model:laserjet. Gro�- 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ung wird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printer-model:paintjet m�ssen Sie zus�tzlich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180 DPI einstellen und geeignete Zeichens�tze verwen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die Konfigurationsdatei p6l.cnf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printer-model:quietjet und +printer-model:thinkjet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die Aufl�sung auf 192 DPI bzw. 192x96 DPI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eeignete Zeichens�tz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 Ausnutzung weiterer spezieller F�higkeiten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mpression  /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ompressionsmodus einstellen. Es k�nnen Werte von -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eingestellt werden. Bei 0 werden Grafikdaten unkomprimi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rucker geschickt. Bei 1 wird Run-Length-Encoding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oder die Daten werden unkomprimiert geschickt, je nach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Verfahren zu einer k�rzeren Ausgabe f�hrt. Bei 2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-4.0-Kompression verwendet oder die Daten werden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, je nachdem, welches Verfahren zu einer k�rzeren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. Bei -1 (Voreinstellung) wird die Kompression 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igkeit vom Druckermodell ausgew�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Druckermodellen kann mit +compression die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�bertragenden Daten reduziert werden; z.B. k�nnen Sie bei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III +compression:2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wnload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r von dvihplj definierten Druckerzeichen begrenzen.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die gr��er als der hiermit angegebene Wert sind, wer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modus gedruckt. Die Gr��e wird in Bytes gemess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ldpunkte in einem Byte gespeichert werden. Mit dies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k�nnen Sie Druckerspeicher sparen, falls Sie gro�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, die jeweils nur einmal oder selten vorkommen.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 +download-limit:32767. Sie k�nnen Werte zwisc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ine Zeichen definieren) und 32767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draft:on wird der Toner-Spar-Modus (EconoMode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 eingeschaltet, mit +draft:off wird 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draft:default wird die derzeitige Einstellung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behalten. Diese Option ver�ndert nicht die Aufl�sung.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Toner-Spar-Modus nur von den Druckern HP LaserJet 4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L, 4P und 4MP unterst�tzt. Voreingestellt ist +draft: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s-per-side  /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m�gliche Anzahl von verwendeten Zeichens�tzen pro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. Wenn mehr Zeichens�tze auf einer Bogenseite ben�t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als mit dieser Option eingestellt ist, erfolgt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2. Voreingestellt ist 16. Neuere Drucker unterst�tzen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Zeichens�tze pro Bogenseite; wenn Sie einen solchen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mit +fonts-per-side einen gr��eren Wert einstell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2502 zu vermeiden. Dies ist insbesondere wich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gebaute Druckerzeichens�tze verwenden. Der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bare Wert ist 32767. Mit +fonts-per-side:0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ung der Anzahl der Zeichens�tze pro Seite un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ob-offset  /o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-Offset. Manche Drucker k�nnen die bedruckten Bogen s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. +job-offset:on bewirkt, da� am Anfang der Druck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 die Ausgabeposition umgeschaltet wird, so da� di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einanderfolgender Druckauftr�ge leichter voneinande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mory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peichergr��e. Hiermit wird die Speichergr��e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Byte eingestellt. Wenn dvihplj mehr Druckerspeicher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mit +memory eingestellt ist, wird die Bearbeitung mit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2501 abgebrochen. Voreingestellt ist 394. Wird 0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, wird nicht auf Speicher�berlauf getestet. Wurden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permanent in den Drucker geladen,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zu verringern. Diese Option wird bei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 und +printer-model:deskjet500j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teilt dvihplj mit, da� der Drucker �b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 Speicher verf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em: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 Beseitigung von Problemen mit nicht gen�gend kompatiblen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  /o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ull-page-bitmap:on wird die gesamte Bogenseite als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. Mit +full-page-bitmap:off werden Down-Load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Bei nicht gen�gend HP LaserJet-kompatiblen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+full-page-bitmap:on helfen. Wenn +printer-model: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+printer-model:deskjet500j eingestellt ist,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page-bitmap: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ear-fonts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jeweils # Bogenseiten werden alle von dvihplj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m Drucker gel�scht. Dies kann helfen, wenn zu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peicher vorhanden ist, verlangsamt aber di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 Voreingestellt ist 0, diese Einstellung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Zeichen gel�scht werden. Bei manchen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LaserJet-kompatiblen Druckern kann +clear-fonts:1 hel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Bei +clear-fonts werden Bogenseiten angegeben,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Vorder- und R�ckseite eines Bogens die Zeich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mize-graphics  /o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optimierung. Wenn +optimize-graphics:on (Voreinstellung)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ist, werden Null-Bytes am Zeilenanfang und Le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-- falls +compression:0 und +printer-model:laserj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kyocera eingestellt ist -- auch gr��ere L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fikzeilen weggelassen. Mit +optimize-graphics:off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Null-Bytes am rechten Ende der Grafikzeilen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icht gen�gend HP-LaserJet-kompatiblen Drucker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:off erforder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-top-offset  /o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stellung von +negative-top-offset:off kann b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�gend HP-LaserJet-kompatiblen Druckern (wie z.B.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Laser6) helfen, falls die vertikale Position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halb der Grundlinie liegenden Zeichen nicht stimm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egative-top-offset:on (Voreinstellung) verwendet dvihpl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Load-Zeichens�tzen unter Umst�nden negative Top-Offset-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, ein Zeichen liegt komplett unterhalb der Grundlinie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+negative-top-offset:off f�llt dvihplj solch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r Grundlinie auf, damit Top-Offset 0 wird. Dies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meh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chablone teilen Sie dem Treiber mit, wie er aus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(z.B. Aufl�sung und Zeichensatzname) einen Datei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ieren hat. Der Dateiname braucht nicht von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h�ngen, kann also konstant sein. Das Ergebnis des Auswertens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insetzens der Parameter wird Expansion genannt.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ehrere Expansionen besitzen, die nacheinander in festgele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werden bei der Suche von Zeichens�tzen die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als Namen der Zeichensatzdatei verwendet, bi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und geeignete Datei ge�ffn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in einer Schablone kein Komma und kein Dollarzeichen vor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die Schablone nur eine Expansion. Weitere speziel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`@' (f�r die Einsetzung von Parametern) sowie die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`{' und `}' (f�r mehrere Expansionen). Falls Sie eine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Zeichen in der Expansion w�nschen (also im Dateina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ein `@' voranstellen. Ein Komma erhalten Sie durch `@,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llarzeichen durch `@$', ein @ durch `@@' und die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durch `@{' und `@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f�r die Option +transcript-file gedacht ist, enth�l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. Es gibt nur eine Expansion, es werden ke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der Dateiname ist also k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2 Ein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`@d' durch den Namen des Treibers ersetzt. Beim Treibe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sich die Expansion `dvihplj.dlg'. Alle 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d.dlg' als Voreinstellung f�r die Option +transcript-file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name erst bei der Auswertung der Schablone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3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`@d' f�r den Treibernamen gibt es noch die folgende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Treibername (dvihplj, dviscr, dvivik, dvipm, dvi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Zeichensatzname oder Grafikname (bei +font-fi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ics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Name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 (0..9, h, u=unknown), bei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-mode, siehe 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Grundaufl�sung f�r Zeichens�tze (DPI, siehe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Zeichensatzaufl�sung (DPI, bei +font-files, Dezimal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51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 (bei +font-files, Dezimalbruch); z.B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Zahl einf�gen zum Eindeutigmachen, nur bei 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weiteren Zeichen (Modifikatoren) zwischen `@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r oben angef�hrten Buchstaben kann der Parameter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iehe unten. Beachten Sie bitte, da� fr�here Treiber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`@' das Dollarzeichen verwendet haben. Statt `$r' ist nun `@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, statt `$s' nun `@RVr'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4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anchen Optionen sollen mit einer Schablone mehrere Date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eschrieben werden, z.B. k�nnen bei +font-libraries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bibliotheksdateien angegeben werden. Die einfachs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ie einzelnen Dateinamen durch Kommata getrennt einzugeb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twas viel Tipparbeit ben�tigt -- au�erdem ist die L�ng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auf 127 Zeichen begren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libr:c:\texfonts\fx_base.fli,c:\texfonts\fx_mor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fr�here Treiberversionen Strichpunkt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ta zur Auflistung von Dateinamen verwendet haben. Da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zur Trennung von Optionen verwendet werden, k�nnen Sie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nicht �bersichtlicher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5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m vorigen Beispiel deutlich wurde, kommen Teile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mehrfach vor und die Expansionen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an wenigen Stellen, hier nur im Ende des Dateinamens. Das o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l��t sich mit Hilfe von Alternativen wie folgt abk�r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libr:c:\texfonts\fx_{base,more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r Expansion wird jeweils eine der Alternativen, 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schweiften Klammern durch Kommata getrennt stehen,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ird die erste Alternative (die zwischen der �ffnenden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ersten Komma) verwendet. Dies ergibt die erste Expansio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Expansion wird die zweite Alternative (die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und zweiten Komma nach der �ffnenden Klammer) verwende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itte Expansion wird die letzte Alternative (zwischen letz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 und schlie�ender Klammer) verwendet. Zwischen de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k�nnen beliebig viele Alternativen stehen. Leere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�glich: `{}' oder `{,a}'. Die erste Expansion ist i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leer, die zweite Expansion (nur im zweiten Fall) beste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`a'. Nur eine Alternative ist auch m�glich: `{abc}', hi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eiften Klammern �berfl�ssig, das Ergebnis ist immer `ab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brauchen die einzelnen Alternativen nicht gleich la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libr:c:\texfonts\lj_{base,m1,m2,m3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ist die Auflistung mehrerer Dateinamen nur ein Spezia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von: Die Treiber f�gen automatisch vor dem erst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ein `{' und nach dem letzten Zeichen ein `}' 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Komma vorkommt, gibt es nur eine Alternative. Wenn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, werden diese zusammen mit den geschweiften Klammer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beschrieben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6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bei der Angabe des Suchpfads f�r Zeichens�tz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, da� nicht nur ein Satz von Alternativen (und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) angegeben werden kann. Diese k�nnen sogar i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, d.h., eine Alternative kann i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weitere Alternativen enthalten. Die Expansionen erge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allen m�glichen Kombinationen von Alternativen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wertung findet dergestalt statt, da� die rechts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am `schnellsten' durchlaufen werden, wobei die �ff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 f�r die Position ausschlaggebend ist. Dies wird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Beispiel erh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a,b{x,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die folgenden Expansionen in dieser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die Zahlen 000 bis 999 in aufsteigend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 Beispiel f�r die Anwendung mehrerer S�tz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die leere Alternative zwischen den erste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. Dies bewirkt, da� die Zeichensatzdateien auch im Arbeit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gesucht werden. Man h�tte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,d:\myfonts,.}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k�nnen, was aber nicht so gut zum n�chsten Abschnitt 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7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werden Verzeichnisnamen i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, u.a. damit bei einer Umkonfiguration (z.B.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erung oder der Verteilung der Dateien auf die Pl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ere Konfigurationsdateien ge�ndert werden m�ss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ch Environment-Variablen in Schablonen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ies geschieht durch Angabe des Namens der Variab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ollarzeichen am Anfang und einem Doppelpunkt am End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VIDRVFONTS:. Der Name der Environment-Variablen darf k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zeichen @{,} enthalten. (Was aber vielleicht no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nsbesondere @d w�re n�tzlich.) Die Angabe einer Environment-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wirkt �hnlich wie die Angabe von Alternativen i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: Es werden nacheinander die einzelnen, durch Strich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Kommata!) getrennten, Verzeichnisse, die in der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angegeben sind, eingesetzt. Wenn ein Verzeichnis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:', `/' oder `\' endet, wird automatisch ein `\' angef�gt. Lee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se wie z.B.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er sind es zwei) werden nicht beachtet, d.h. die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en werden 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$EMTEX: ein Sonderfall ist, der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nvironment-Variable darf Platzhalter (@...)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 Beispiel f�r die Verwendung ein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Schab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$PATH: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twortdatei @f wird in allen Verzeichnissen gesucht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PATH aufgef�hrt sind. Beachten Sie bit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`\'-Zeichen automatisch eingef�gt wird, falls erforderlich.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zuerst das Arbeitsverzeichnis durchsucht werden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{,$PATH: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 ist die Voreinstellung). Besitzt PATH den Wert `c:\dos;;\;f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geben sich die folgenden Expansionen (der Name der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test.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der Reihenfolge der Auswertung wird $env: wie {,}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Verzeichnisname in der Environment-Variablen mit ! od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, wird dieses Verzeichnis rekursiv durchsucht. Bei ! wird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und eine Ebene von Unterverzeichnissen durchsucht, be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s Verzeichnis und alle Unterverzeichniseben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werden vor deren Unterverzeichnissen durch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ist keine Reihenfolge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8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t eine Pseudo-Environment-Variable, deren Expansio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Verzeichnis ist. Wie bei echten Environment-Variab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`\' eingef�gt, falls erforderlich. Falls die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EMTEXDIR gesetzt ist, wird $EMTEX: wie $EMTEXDIR: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wird das voreingestellte emTeX-Verzeichnis `\emtex'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$EMTEX: kann also auch dann verwendet werden, wenn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etzt ist. Daher sollte in Schablonen $EMTEX: statt $EMTEX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9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k�nnen durch Einf�gen weiterer Zeichen zwischen @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arameterbuchstaben modifiz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mit `0' oder `_' bis zu bestimmter L�nge auf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von 0 bis 99 bewirkt das Auff�llen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linken Seite mit `0' oder `_' bis die durch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 L�nge erreicht ist. Bei numerischen Parameter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`0' aufgef�llt, bei anderen Parametern mit `_'. Um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schen Parametern mit `_' aufzuf�llen, modifizier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arameter mit `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imalbr�che aufteilen (bei @r und @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der Zahl (z.B. 2 bei 1.2 oder leer bei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ahl auf n�chstliegende ganze Zahl r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Vorkommateil der Zahl (abschn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kommastellen bei Dezimalbr�chen (bei @r und @g). Die Zah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angegebene Anzahl von Nachkommastellen gerundet.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 darf nicht direkt nach @ verwendet werden, da `@.'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 Bedeutung besitzt. Sie sollten daher, falls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 verwenden, eine 0 vora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e aufteilen. Ein Pfad besteht aus drei Teilen: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(inklusive Laufwerk), Basisdateiname und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dateiname und Erweiterung werden durch einen Punkt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         � Verzeichnis � Basisdateiname �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\a.dvi � d:\test\    � a              �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�             � xx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zzz       �             � xxx            �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xxx         �  c:         � xx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.c         �             � a.b            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Angabe eines Modifikators wird der komplette Pfad f�r @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eingesetzt. Die einzelnen Teile eines Dateinamens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olgenden Modifikatoren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Verzeichnis des P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s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Punkt und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Basisdateiname, Punkt (nur falls Erweiterung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en mehrere Buchstaben aus P, B, E verwendet werd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ist in der Expansion immer P, B, E. @BEf wird z.B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f@Ef behandelt. Wenn keiner der Buchstaben P, B, E, 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ird, wird der Name komplett unver�ndert �bernommen (PB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einen Punkt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P oder kein Modifikator verwendet wird und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leer ist und am Anfang der Expansion zu stehen kommen w�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gesamte Expansion verworfen. Damit werden unsin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unerw�nschte Expansionen z.B. bei {$PATH:,c:\fonts\,}@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nlichen Schablonen vermieden. Im Beispiel wird die Datei @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in den in PATH aufgef�hrten Verzeichnissen sowie in c: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m Arbeitsverzeichnis gesucht, falls @f k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Wenn @f ein Verzeichnis enth�lt, wird die Datei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   � @Pf � @Bf � @Ef � @BEf � @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�   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   �   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   � p\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.e � p\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kation von Zahlen. M multipliziert die Zahl mit 1000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t die Zahl mit 5. Hiermit kann die PXL-Gr��e ein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atzes eingef�g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Vergr��erung in der TeX-Syntax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ehr als ein Modifikator M oder V vorkommt, wird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 beachtet. Bei �berlauf (Produkt gr��er 65535.99998)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er oder vertikaler Wert. Die horizontale Aufl�s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vertikalen verschieden sein; mit diesen Modifik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eine der beiden f�r @b und @r ausw�hlen. Mit @Xb und 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mit +font-resolution-x eingestellte Wert, mit @Yb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eingestellte Wert eingef�gt. Wenn mehr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kator X oder Y vorkommt, wird nur der letzte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n einen Dateinamen eine Namenserweiterung anzuf�gen, falls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 nicht schon eine Namenserweiterung besitzt, wird `@.'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Z.B.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@.{msp,pcx,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Dateinamen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sp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m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wirk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in der bisher erzeugten Expansion nach dem letz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', `\' oder `/' kein `.' folgt (oder falls die Expansion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Zeichen aber einen `.' enth�lt), besitzt der bisher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 keine Erweiterung. In diesem Fall wird `@.'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 ersetzt und die Auswertung (mit der Standard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der Dateiname eine Erweiterung enth�lt (nach jedem `.'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, folgt eines der Zeichen `:', `\' oder `/')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ertung bei `@.' beendet und die Standarderweiterung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Zur Zeit funktioniert `@.' nicht innerhalb von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PBE][MV][XY](dfipmb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Links auff�llen; Feldbreite (Zahlen mit `0', son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Mit `_' links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Nachkommastell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Ganze Zahl durch Run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Ganze Zahl durch Abschnei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Dateiname: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Dateiname: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Wie BE, aber bei leerer Erweiterung wird k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ikation mi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ikation m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Horizontal (auch ohne `X', falls kein `Y'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Vertik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Treiber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Zeichensatzname / Grafik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DVI-Datei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-9, h, u=unknown)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-Mod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Grundaufl�sung f�r Zeichens�tze (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eichensatzaufl�sung in DPI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Zahl zum Eindeutigmachen (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Weitere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spiele zeigen weitere Anwendungen von @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� mag@RMg � mag@9.3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� mag1200 � mag____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folgende Zeichensatzdatei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� ID  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 � 1001 � (32-Bit-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 � 1002 � (8-Bit-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         �   89 � (komprim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dateien brauchen nicht eine dieser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sitzen, das Format wird ausschlie�lich aus d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fundenen Daten ermittelt. PK-Dateien mit ID 87 k�nnen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PXL-Dateiformate veraltet sind, sollten Sie PK-Dateie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-Datei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�nnen Zeichensatzbibliotheksdateien -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-Spezialit�t -- gelesen werden. Darin sind mehrer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sammengefa�t. Die Verwendung von solchen 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 Plattenplatz und Verarbeitungszeit. Au�erdem wird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erheblich reduziert. Nachteil ist die unhandliche L�n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wand f�r das Ersetzen von Zeichens�tzen.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der fontlib-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Zeichensatzgr��e (Aufl�sung)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Treiber einen Zeichensatz nicht gefunden hat, kan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gr��e eingeben werden. Auch in Zeichensatzersetzung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 Zeichensatzgr��e angegeben werden. Diese Zeichensatzg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wird in Bildpunkten pro Zoll (DPI) angegeben. Da hierbei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kommastellen erforderlich sein k�nnen, gibt es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, Vergr��erungen einer Zeichensatzgr��e anzugeb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Vergr��erungsstufe (0 bis 9 oder h f�r 0.5)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 getrennt hinter die Gr��e zu schreiben. 100:3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�rzung f�r 172.8 (100 * 1.2^3), 300:h steht f�r 328.63353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ur der Doppelpunkt -- gefolgt von der Vergr��erungsstufe --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 In diesem Falle wird die Vergr��erungsstufe auf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eingestellte Zeichensatzgr��e angewand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in Zeichensatzersetzungsdateien n�tzlich, da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ger�teunabh�ngig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ufbau von Zeichensatzersetzungsdateien (Z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chensatzersetzungsdatei (kurz: ZE-Datei) gibt a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Zeichens�tze durch andere zu ersetzen sind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-Dateien wird mit +font-subst-files eingestellt. (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die Treiber auch ohne eine ZE-Datei einsetzen.) Eine Z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Kommentare enthalten, die mit `%' ein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Ersetzungen mit und ohn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-Datei ist in zwei Teile gegliedert, wovon ein je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Der erste Teil ersetzt ALLE passenden Zeichens�tze,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was zu tun ist, falls +batch-mode aktiv ist und ei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nicht gefunden wurde. Die beiden Teile werden durch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 Wenn die Datei nur den ersten Teil enth�lt, kann `$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geln des ersten Teils werden nacheinander angewand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einer Regel in die n�chste Regel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passende Regeln werden nicht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der ZE-Datei wird nur f�r +batch-mode und 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eichensatz nicht gefunden wurde beachtet. Die hier einge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 werden EINZELN nacheinander jeweils auf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angewandt. Nach jeder Ersetzung wird der neu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gesucht. Falls der Zeichensatz nicht gefunden wurde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Regel auf den urspr�nglichen Zeichensatz angewand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suche fehlschlagen, wird der Programmlauf mit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egel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 einer ZE-Datei enthalten jeweils eine Ersetzungs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von `-&gt;' steht der zu ersetzende Name oder die Gr��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s), rechts davon steht der neue Name oder die neue Gr��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s). Danach kann noch eine Option stehen. Es gibt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-&gt; font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&gt;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-&gt; font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namen k�nnen Spezialzeichen enthalten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wird in DPI angegeben, es kann eine Vergr��erungsstuf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 angegeben werden, z.B. `:2' oder `300:1'. Das Zeichen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-- falls es links von `-&gt;' verwendet wird -- f�r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. Rechts von `-&gt;' steht `*' f�r die Gr��e des zu ersetzend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ptionen in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pro Ersetzungsregel h�chstens eine der folgenden Op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Alle Zeichen des Zeichensatzes werden durch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llte Rechtecke ersetzt. F�r den Zeichensatz gen�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e eine 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Alle Zeichen des Zeichensatzes werden durch schwarze Rech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men ersetzt. F�r den Zeichensatz gen�gt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TFM-Datei. Nur dviscr, dvivik und dvipm k�nnen Rech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men darstellen; dvidot und dvihplj drucken mit /r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llte Rechtecke wie bei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Der Zeichensatz wird unsichtbar gemacht, d.h. es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eine Zeichensatzdatei ben�tigt (TFM-Datei gen�gt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rin enthaltenen Zeichen werden durch Leerraum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insbesondere f�r die unsichtbaren SliTeX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Alle Zeichen dieses Zeichensatzes werden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gelassen. Da dies falsche Positionierung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anderen Zeichens�tzen u.a. zur Folge hat, wird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ausgegeben. Hierf�r ist keinerlei Zeichensat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ohne Option ver�ndern den durch eine fr�here Optio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Zustand eines Zeichensatzes nicht. Wenn auf ein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eine Regel mit einer dieser Optionen angewandt wurde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der Zeichensatz nicht mehr durch eine Regel ohne Optio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zustand zur�ck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Zeichens�tze �ber eine Namensmask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ichensatznamen k�nnen drei verschiedene Spezialzeich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: Das Zeichen `*' mu� am Ende eines Namens st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, da� der Rest des Namens nicht verglichen wird. Wenn `*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Namen verwendet wird, wird der durch `*' geschluckte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 Namens eingesetzt. `@' pa�t (im alten Namen) auf jedes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zeichen. Im neuen Namen kann `@' nicht verwendet werden.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ebenfalls auf ein beliebiges Zeichen. Dieses wird jedo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`?' in den neuen Namen eingesetzt (der neue Nam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viele Fragezeichen wie der alte enthalten). Zur Erl�uter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iertes) Beispiel, das alle diese Spezialzeichen enth�l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-Datei enthalte folgende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wird der Zeichensatzname `aaa1bb2cc3dd456' durch `x1y3z456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Die Regel pa�t z.B. NICHT auf diesen Namen: `aaabb2cc3dd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Eingebaute Drucker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kann eingebaute Druckerzeichens�tze verwenden.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-Datei wird eingestellt, wie Druckerzeichens�tze selek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schreibung von Druckerzeichens�tzen wird eine andere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gel-Zeil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[size] =&gt; pcl: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`pcl:'-Schl�sselwort folgen die PCL-Kommandos die d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selektieren. Die einzelnen Kommandos werden durch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. Sie m�ssen `Esc (' und `Esc )' am Anfang d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lassen. F�r das Wertfeld eines PCL-Kommandos kann `*'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r Zahl verwendet werden, sofern links von `=&gt; pcl'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`*' angegeben wurde. In diesem Falle wird die Zah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 des Zeichensatzes multiplizier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lp10 * =&gt; pcl: 8U s0P s16.66H s*8.5V s0S s0B s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f�r jeden benutzten Druckerzeichensatz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-Datei ben�tigt wird. Eingebaute Druckerzeichens�tze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Einstellungen +transformation:0 und +full-page-bitmap:of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 Wenn Sie auf einem HP LaserJet III oder einen neu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 drucken (z.B. HP LaserJet 4), k�nnen auch +transformation: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:3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TFM-Datei Parameter zur Auswahl von PCL-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werden zuerst die in der TFM-Datei angegebenen Selektions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s, dann die in der ZE-Datei angegebenen an den Druck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kann eingebaute Zeichens�tze auch ohne ZE-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ie TFM-Dateien die Selektionskommando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spieldatei zeigt einige Anwendungen von ZE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es ist eine Beispiel-Z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* -&gt; cm*               % am- durch cm-Zeichens�tz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ntname -&gt; lfn      % Nam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&gt; 300               % Gr��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-&gt; 300:4             % Gr��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2 :0 -&gt; cmr10 :1     % cmr12 scaled 1000 -&gt;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 -&gt; * /w               % Unsichtbare SliTeX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-&gt; fancy /b        % Zeichen durch Rechteck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-&gt; dummy /d        % Zeichen vollst�ndig weg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% Es folgen die Regeln f�r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:0              % Name lassen, Gr��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cmr10 :0          % Name := cmr10, Gr��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* /r            % Durch Rechteckrahmen ersetzen; MFjob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e Gr��e wird durch die n�chstliegende gem�� +font-size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+font-sizes ersetzt. Der Zeichensatzname und die Gr��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dem ersten Teil der Zeichensatzersetzungsdatei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elt (ALLE Regeln werden nacheinander angewandt). Fall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durch die Gr��e ge�ndert hat, wird die Gr��e erneut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liegend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nn +change-mode aktiv ist, k�nnen Sie den Namen oder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Zeichensatzes �ndern oder einen Datei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alls /d f�r den Zeichensatz eingestellt ist, finde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suche statt. Alle Zeichen des Zeichensatz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r Zeichensatz wird gem�� den Einstellungen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, +font-libraries und +font-files gesuch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nicht gefunden wird und /b, /r oder /w (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llte Rechtecke, Rechteckrahmen oder Leerraum)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ird nach einer TFM-Datei gesucht. Wenn d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funden wird, versucht dvihplj eine TFM-Datei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n Zeichensatz zu finden. Diese mu� Inform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-Zeichensatzselektion enthalten um hier verwende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enn +batch-mode aktiv ist und die Zeichensatzersetz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zweiten Teil enth�lt (nach `$B'), wird jeweils da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 1 erhaltene Name/Gr��e-Paar mit einer Regel umge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 und gem�� +virtual-fonts, +font-libraries und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, wobei die Gr��e jeweils durch die n�chstliegende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 ersetzt wird. Bei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n, bei denen /b, /r oder /w eingestellt ist, wir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r TFM-Datei gesucht. Dies geschieht f�r jed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r Zeichensatz wird f�r die Berechnung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enn +batch-mode aktiv ist und keine Zeichensatzersetz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zweiten Teil enth�lt, werden folgende Regeln wie im Punk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 angewan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alls +batch-mode aktiv ist und der Zeichensatz noch nicht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urde, wird der Treiber mit Fehlermeldung abgebroch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ur geschehen, falls Sie die Regeln f�r +batch-mod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da die letzte voreingestellten Regel /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enn der Zeichensatz nicht gefunden wurde, werden Sie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ert, den Zeichensatznamen, die Gr��e oder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die Suche nicht erfolgreich und ist +batch-mode nich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nteractive-mode ist Voreinstellung), wird der Benutzer um M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ten. Dabei wird der Zeichensatzname und die Gr��e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xxxx ist die Gr��e in DPI, die schon durch die n�ch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zur Verf�gung stehende Gr��e gem�� +font-size-toleranc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er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k�nnen Sie einen neuen Zeichensatznamen, eine neu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oder einen Zeichensatzdateinamen eingeben. Zus�tzli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der Optionen zur Ersetzung von Zeichen durch Leerra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e oder zum Weglassen aller Zeichen angeben. Auch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, +change-mode oder +interactive-mode aktivier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ehrere Einstellungen in einer Zeile vornehmen,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m�ssen durch Leerzeichen getrennt werden. Nach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wird der Zeichensatz erneut gesucht, unter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en Einstellungen. Falls die Eingabezeile mit `&amp;' en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Interpretation dieser Zeile die Suche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die folgenden Eingabem�glichk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n Zeichensatznamen w�hlen. Der Name darf keines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, `/', `.', `: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neu w�hlen (ergibt xxxx von `font&lt;xxxx&gt;'). Die neu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e Gr��e wird nicht durch die n�chstliegende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) ersetzt. M�gliche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scaled 1440  (1.44 *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h   204 DPI mit Vergr��erung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`Zeichensatzgr��e (Aufl�sung) eingeb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en Dateinamen w�hlen (die Eingabe enth�lt eines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`\', `/', `.' oder `:'). Es wird versucht, dies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, wobei +virtual-fonts, +font-libraries und +font-files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rt werden. Daher m�ssen Sie den kompletten Pfadnamen und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ung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suchen. Falls Sie bei aktivem +change-mode d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suchen lassen m�chten, ohne eine Einstellung zu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einfach eine Leer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mit 1,2 multipl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urch 1,2 divi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des Zeichensatzes werden durch schwarze Recht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 Eine Zeichensatzdatei (TFM-Datei gen�gt) ist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des Zeichensatzes werden durch schwarze Rech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 ersetzt. F�r den Zeichensatz gen�gt in diesem Fall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 Nur dviscr, dvivik und dvipm k�nnen Rechteck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en; dvidot und dvihplj drucken mit /r schwarz ausgef�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cke wie bei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wird unsichtbar gemacht, d.h. es wird no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satzdatei ben�tigt (TFM-Datei gen�gt), aber d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en Zeichen werden durch Leerraum ersetz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lich zur Analyse seltsamer Eff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dieses Zeichensatzes werden vollst�ndig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s falsche Positionierung von Zeichen aus ander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n u.a. zur Folge hat, wird Warnung 1211 ausgegeben. Hier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rlei Zeichensatzdatei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uf diesen einen Zeichensatz anwenden. Falls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oder die Gr��e des Zeichensatzes ver�nder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�nderungen ignoriert. Der Rest der Zeile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n�chsten Zeichensatz wird wieder +interactive-mo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, je nach Einstellung, verwendet. Wenn Si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alle restlichen Zeichens�tze anwenden wollen, sollten Sie `$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ktivieren. Der Zeichensatz, f�r den dies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, und alle folgenden Zeichens�tze werden mit ak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gesucht. Falls Sie den Namen oder die Gr��e d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atzes ver�ndert haben, werden diese �nderungen ignorier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Fragen mehr gestellt werden, k�nnen Sie +batch-m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ab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 aktivieren. Diese Einstellung wirkt erst ab d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n�chsten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aktivieren. Falls +change-mode aktiv war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dem n�chsten Zeichensatz nicht mehr vor der Suche ein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 scaled 1200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um Faktor 1,44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yfonts\xyzzy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Zeichensatzdatei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300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ckrahmen f�r cmr10.tfm mit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um Faktor 1,2 vergr��ern, nochmals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ktivem +interactive-mode werden alle fehl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rechnung mit MFjob und METAFONT vorgemerkt, auch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rsatzzeichensatz eingeben. Es wird jeweils der urspr�ngl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Zeichensatz in der urspr�nglichen Gr��e berechnet.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haben keinen Einflu� darauf, welcher Zeichensatz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berech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ktivem +change-mode werden fehlende Zeichens�tze nich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mit MFjob und METAFONT vorg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Automatisches Ausrechnen von Zeichens�tzen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Zeichens�tze k�nnen auf Wunsch automatisch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-Quellen in den ben�tigten Vergr��erungen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sind folgende Einstellungen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 Zeichensatzersetzung. Sie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einstellen, dann werden Sie aber bei jede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en Zeichensatz nach einem Ersatzzeichensatz gefrag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 werden fehlende Zeichens�tze nicht ausger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-Mode f�r das Ausgabeger�t. Diese Option wird in den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ationsdateien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 f�r die MFjob-Datei. Diese Option wird unter DO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dvidrv.exe gesetzt, unter OS/2 kann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korrekter Anwendung dieser Optionen -- und falls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 fehlen -- wird eine Datei mit dem mit +mfjob-fil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Namen erzeugt, die Anweisungen f�r MFjob (Version 1.1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ist erforderlich) enthalten um die fehl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echnen. Dann stellt der Treiber die folgende Frage (sofer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:off eingestellt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209: do you want to call MFjob to generate #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, N,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 eingeben, wird mit der Bearbeitung fortgefahren (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sgabe in Datei oder auf den Bildschirm) -- allerd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en oder weggelassenen Zeichens�tzen. Falls die MFjob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urch dvidrv (oder Ihre Batch-Datei) gel�scht wird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ruck (nicht empfehlenswert) oder nach dem Betracht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der DVI-Datei die fehlenden Zeichens�tze mit MFjob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Y eingeben (oder +ask-mfjob:off eingestellt ist) h�n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 von dem von Ihnen verwendeten Betriebssystem ab: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der Treiber mit Fehlercode 8 an (kann mit IF ERRORLEVEL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). Falls der Treiber �ber dvidrv gestartet wurde, wird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vidrv aufgerufen und dann wieder der Treiber. Mit +call-mfjob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 ist die Voreinstellung) ruft der Treiber unter OS/2 MFjob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, l�scht die MFjob-Datei und l�dt dann die DVI-Datei neu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:off verh�lt sich der Treiber unter OS/2 wie oben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? eingeben, erhalten Sie eine Liste der Zeichens�tze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n sind. Es wird jeweils Name und Vergr��er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te MFjob-Datei sieht etwa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dvi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qlores[180 1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$DVIDRVFONTS:pixel.p6l\@Rrdpi\@f{.pk,.pxl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r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bx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kurze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dvi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ationen aus dvidrv.mfj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name, f�r Ersetzung von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nd Aufl�sung (durch +metafont-mode und +font-resolutio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f�r Ausgabedateien (durch +font-files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r��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MFjob bei output= nur die ERSTE Expan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verwendet, es werden also im oben gezeigten Fa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in der Environment-Variablen DVIDRVFONTS aufgef�hr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unter pixel.p6l\#dpi (f�r # wird hier 90 eingesetzt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cmr10.pk und cmbx10.pk (ERSTE Erweiterung aus der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also immer darauf achten, da� das erste durch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Verzeichnis schreibbar ist. F�r die automa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den Zeichens�tze k�nnen Sie auch ein separa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 und dieses als erstes bei +font-file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wird empfohlen, das Programm `dvidrv' zu verwenden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von +mfjob-file �bernimmt. Da dvidrv den Namen ein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existierenden Datei f�r +mfjob-file konstruiert,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robleme mit mehreren Benutzern (Netzwerk!) im gleich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. Au�erdem �bernimmt dvidrv den Aufruf von MFjob und den ern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von dvidrv angelegte tempor�re MFjob-Datei wird da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TMP eingestellte Verzeichnis verwende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F:\). Wenn TMP nicht gesetzt ist, wird da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en Laufwerks verwendet, welches schreibbar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zu dvidrv k�nnen Sie z.B. folgende Batch-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aber nicht funktioniert, wenn mehrere Treiber gleichzeiti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Verzeichnis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fl:-1 %1 %2 %3 %4 %5 %6 %7 %8 %9 /pj: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Optionen, die die automatische Berechnung fehlen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 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ask-mfjob wird eingestellt, ob nach einer Best�tigung 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, bevor MFjob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wird mit +call-mfjob eingestellt, ob der Treibe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aufruft oder mit einem speziellen Fehlercode anh�l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rd diese Optio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Verwendung von eingebauten Drucker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kann eingebaute Druckerzeichens�tze verwenden sofer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nze Seite als Grafik gedruckt wird (+full-page-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achste Art, eingebaute Druckerzeichens�tze zu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TFM-Dateien zu benutzen die Informationen zur Sele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-Zeichens�tzen enthalten. Wenn solche TFM-Dateien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dvihplj automatisch die eingebauten Drucker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TFM-Dateien sind per ftp von CTAN-Hosts (z.B. ftp.dant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/texarchive/fonts/ljmetrics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k�nnen Sie eingebaute Druckerzeichens�tz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Regelzeilen in einer ZE-Datei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nutzung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astenfunktionen bei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er Ausschnitt nie den mit +width und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Bogen verl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folgenden Tasten verwenden, wobei Gro�- und Klein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 nicht unterschied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wir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breite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breite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ob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�h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un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�h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breite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breite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h�h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&lt;Leerta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h�h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Anfangsposition (&lt;H&gt;, Optionen +home-x und +home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linke obere Ecke des Bo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linke untere Ecke des Bogens, X-Positio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(siehe &lt;H&gt; und +home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linke untere 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feil nach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an linken Bogen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feil nach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an rechten Bogen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&lt;9&gt;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ogenseite zur�ck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&lt;3&gt;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ogenseite weiter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rste Bogenseite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letzte Bogenseite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darstell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inhalt nochmals neu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omentane Position wird als neue Anfangspositio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x, +home-y, &lt;Home&gt; und &lt;End&gt;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gabe von &lt;F&gt; wird der Wert, um den der Ausschnit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einer Pfeiltaste bewegt wird, verringert, es k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er positioniert werden. Es gibt 6 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gabe von &lt;C&gt; wird der Wert, um den der Ausschnit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einer Pfeiltaste bewegt wird, vergr��ert, es k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er positioniert werden. Es gibt 6 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ahl einer relativen Bogenseite. Es ist eine Zahl von 1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ausgew�hlten Bogenseiten einzugeben. Diese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ngezeigt. Es kann auch eine Zahl mit Vor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in diesem Fall wird relativ zur aktuell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t. Um z.B. die �bern�chste Bogenseite anzuzeig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kehr nach &lt;G&gt;, &lt;P&gt;, &lt;S&gt;, &lt;Ctrl&gt;+&lt;PageUp&gt; oder 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orher angezeigten Bogenseite. Die Treiber merken sich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20 Bogenseiten. Es wird so positioniert, da� d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Bogenseite durch das Lineal markierte Pun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ldmittelpunkt nun wieder an der Linealposition o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mitte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ahl einer Bogenseite �ber Seitennummer. Es ist ein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einzugeben. Es wird die Bogenseite angezei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Seite enth�lt. Es wird ab der angezeigt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m Ende gesucht. Falls nicht gefunden, wird von der ersten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eite bis zur angezeigten gesucht. Die Seitennumm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' enthalten, Beispiel: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l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enstriche des Lineals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uchen. Es wird ab dem Bogenseitenanfang (oder der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telle) gesucht. Die Bogenseiten bis zum Ende der 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vom Anfang bis zur aktuellen Bogenseite werd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uche kann mit &lt;Esc&gt; abgebrochen werden. Ohne Ei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s wird der letzte Suchtext benutzt. Klein- und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unterschieden, Bindestriche und Leerzeichen werden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rt. Es kann auch nach Zeichen mit Accents gesucht wer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uchtext nicht zul�ssig ist (z.B. kann nicht nach `\'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, ert�nt ein Warnton. Das Lineal wird auf den Referenz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ersten gefundenen Zeichen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tasten umschalten: Entweder wird das Lineal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t oder der Ausschnitt. Nach dem Einschalten des Line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wird das Lineal bewegt. Diese Funktion wirkt sich auf &lt;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links&gt;, &lt;Pfeil nach rechts&gt;, &lt;Pfeil nach oben&gt;, &lt;Pfei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n&gt;, &lt;Home&gt;, &lt;End&gt;, &lt;Ctrl&gt;+&lt;Pfeil nach links&gt; und &lt;Ctrl&gt;+&lt;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rechts&gt; aus. Mit den �brigen Tasten kann d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noch bewegt werden. Auch die Funktion von &lt;F&gt; und &lt;C&gt;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chaltet: Wenn das Lineal bewegt wird, kann mit &lt;F&gt; und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chrittweite eingestellt werden (unabh�ngig von der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f�r den Aus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inheit verstellen. Es gibt die �blichen 10 Ma�einheit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wird die Ma�einheit weiter-, mit &lt;Ctrl&gt;+&lt;U&gt; zur�ck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�einheit wird f�r die Anzeige d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zeile und f�r die Skalenstriche des Lineals verwendet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+rule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stufendarstellung bzw. Skalierung �ndern (Zoom). Falls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, wird Graustufendarstellung benutzt, sonst Skalierung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nis zwischen den mit +zoom-x und +zoom-y bzw. +scalin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+scaling-y eingestellten Werten wird beibehalten. Dies ha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, da� z.B. bei +scaling-x:7 +scaling-y:8 die Ska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 werden kann. Mit &lt;+&gt; wird das Bild vergr��ert, mit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stufendarstellung bzw. Skalierung �ndern (Zoom)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oder zwei Ziffern im Bereich 1 bis 8 eingeben; dies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ls neue Faktoren f�r Graustufendarstellung (Alt+G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ierung (Alt+S) verwendet. Wenn nur eine Ziffer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gibt diese die x- und y-Werte an (wie +zoom und +sca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zwei Ziffern eingegeben werden, so werden diese als x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Faktoren verwendet (wie +zoom-x, +zoom-y bzw. +scaling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viscr und dvivik kann die Transformation auch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T&gt; gefolgt von 0 bis 7 und &lt;Enter&gt; ge�ndert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z.Z. nicht m�glich, falls bei +font-resolution-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verschiedene Werte angegeben wurden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0, 2, 5 oder 7 auf Transformation 1, 3, 4 od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umgekehrt umgeschaltet werden soll. Dar�berhinaus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nicht ge�ndert werden, wenn ein Buch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.d.h., wenn +section-size oder +section-count einen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W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K&gt; kann umgeschaltet werden, ob sich die Pfeiltast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) sich auf Bildschirmkoordinaten oder transfor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rdinaten beziehen (z.B. falls der Monitor gedreh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sind Bildschirmkoordinaten eingestellt. Na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werden die Pfeiltasten transformiert. Nochmaliges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stellt den Ausgangszustand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&lt;T&gt;, &lt;-&gt;, &lt;+&gt;, &lt;Alt&gt;+&lt;G&gt; und &lt;Alt&gt;+&lt;S&gt; wird versuch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punkt des Bildschirmes (oder -- falls das Lineal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-- den Punkt, den das Lineal markiert) beizubehalten (Fixpun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Drehungen wird also um diesen Punkt gedreht,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ungen liegt dieser Punkt auf der Spiegelungsachs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�nderung ist dieser Punkt das Streckungszentrum.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 dadurch au�erhalb des Bogens bewegt wird, wird 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verschoben, so da� der ganze Ausschnitt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 liegt (falls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ingabe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Statuszeile angezeigt wird, werden Zahlen dort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mit &lt;Backspace&gt; oder &lt;Pfeil nach links&gt; korrigiert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rd die Eingabe abgebrochen, mit &lt;Enter&gt;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Statuszeile (siehe +status-line:off) angezeigt wir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die Eingabe von Zahlen blind. Zun�chst h�rt man einen Ton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Zahl eingegeben werden (nur Ziffern und Vorzeichen)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oder &lt;Pfeil nach links&gt; kann das vorige Zeich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mit &lt;Esc&gt; wird die Eingabe abgebrochen, mit &lt;Enter&gt;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ehlerhafter Eingabe ert�nt ein tiefer Ton. Wenn &lt;Enter&gt;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ert�nt ein hoher 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uszeile enth�lt die folgenden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anz links wird die mit &lt;F&gt; und &lt;C&gt; eingestellte Stufe (1 b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chts daneben steht entweder nichts (d.h. Lineal ausgeschalt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`R' (Lineal wird bewegt) oder ein `W' (Ausschnit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ederum ein St�ckchen weiter rechts wird `Gxy' (falls Grau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darstellung m�glich) sowie `Sxy' angezeigt. Dies sind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, +zoom-y, +scaling-x und +scaling-y eingestellten (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&gt;, &lt;-&gt;, &lt;Alt&gt;+&lt;G&gt; und &lt;Alt&gt;+&lt;S&gt; ver�nderten)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der Mitte wird Nummer der Bogenseite (im Beispiel: 5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nummer (im Beispiel: 10.7)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hei�t, da� die f�nfte Bogenseite angezeigt wird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der Bogenseite hat die Seitennummer (\count0 bis \coun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chts wird die Position der `linken oberen' Ecke des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s mu� nicht die linke obere Ecke des Bildschirms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bei Transformation 1 ist dies die linke untere Eck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s) oder die Position des Lineals angezeigt (Einh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und +ruler-unit einstellbar).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`linke obere' Ecke des Bogens. Falls das Line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enstrichen versehen ist, wird auch noch der Abstan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(kurzen) Skalenstrichen (des horizontalen Lineals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bstand zwischen den Skalenstrichen wird so gew�hlt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 klein und nicht zu gro� ist. Jeder zehnte Skalen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twas l�nger als die �b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ast ganz rechts wird ein `W' angezeigt, fal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aten, die im Grafikmodus nicht aus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anz rechts wird ein `*' angezeigt, solange das Bild auf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nach einem Text gesucht wird (damit man bei einer leeren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eite nicht lange auf den Text warten m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+status-line:off kann die Statuszeil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beachten alle \special-Anweisungen, die mit `em:'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Zwischen `em:' und dem nachfolgenden Schl�sselwort (`grap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int', `line', `linewidth', `pcl' oder `pclfile') k�nne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\special-Anweisungen, die nicht mit `em:' beginnen,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folgende \special-Anweisungen ver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kdatei xxx wird an dieser Stelle eingef�gt.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kommt an der Position zu liegen, an der der Referenz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stens liegt dieser auf der Grundlinie des Zeichens, an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) eines Zeichens zu liegen k�me, w�rde statt der Grafik ei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setzt. Es k�nnen MSP-Dateien (MS-Paint unter Windows 1.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), PCX-Dateien (Paintbrush) und schwarz/wei�-BMP-Datei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 PCX-Dateien, die im 4-Farben-CGA-Modus erstel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verarbeitet werden. Mit RLE komprimierte BM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verarbeitet werden. Bei PCX-Dateien werden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gedruckt, die nicht wei� sind (es wird die Standard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). Aus Effizienzgr�nden wird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-Dateien (Windows 2.0) empfohlen. Die Breite der Grafik darf 327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�he 32766 Grafikpunkte nicht �berschreiten. Hier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Grafik ist 21pt breit und 23pt ho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Grafikdatei nicht gefunden wurde und +batch-mode aktiv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Grafik weggelassen und Warnung 1303 ausgegeben. Wenn ein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datei nicht gefunden wurde und +batch-mode nicht aktiv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Namen der Grafikdatei gefragt. Wenn /d eingegeben wird,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die Grafik weg. Wenn +change-mode aktiv ist,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\special{em:graph}-Kommando nach dem Dateinamen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[,[x],[y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Linien in beliebigen Winkeln gedruckt wer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 wird der Punkt n (1 bis 32767) definiert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 die Koordinaten des Referenzpunktes. Wenn aber x oder y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zus�tzlich angegeben sind, werden diese Koordinaten anste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 des Referenzpunktes verwendet. So wird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1,1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unkt 1 10pt rechts vom linken Rand mit der Y-Koordina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punkte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ositionierung der einzelnen \special{em:point n}-Anweisung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X mit dem picture environment geschehen. F�r plain TeX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The TeXbook, Seite 389, verwiesen. Jeweils zwei solcher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einer Linie verbunden werden: \special{em:line a,b,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t die beiden Punkte mit den Nummern a und b. Die Lini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`width', es k�nnen alle bei +unit beschriebenen Ma�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`px' verwendet werden. Bei der Angabe der Nummern der En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jeweils `h', `v' oder `p' an die Nummer angeh�ngt werden;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festgelegt, wie die Linie am jeweiligen Ende abzuschneid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`p' wird senkrecht zur Linienrichtung abgeschnitten, mit `h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und mit `v' vertikal. Ohne Angabe wird `p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: Waagrechte Linien k�nnen nicht horizontal, senkrech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 abgeschnitt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Punkte braucht nicht vor der Definition d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folgen. Die Punkte und Linien beziehen sich nur auf ein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viele Linien der gleichen Breite gezeichn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ehlt sich die Verwendung von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Linienbreite f�r \special{em:line a,b}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linienbreite). Bevor die Standardlinienbreit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st diese auf 0.4pt gesetzt. Dieses Kommando mu�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} kommen; sonst wird 0.4pt benutzt. Deshalb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linienbreite vor jeder Liniengrafik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weitere M�glichkeit zum Linienzeichnen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 wird die aktuelle Zeichenpositio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 des Referenzpunktes gesetzt (ohne zu zeichn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\special{em:lineto} wird eine Linie zwische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position und dem Referenzpunkt gezeichne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ference point' als neue Zeichenposition verwende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\special{em:moveto} und mehreren 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 Linienzug gezeichnet werden. Es wird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 eingestellte Linienbrei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 wird nur von dvihplj beachtet, alle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 sie ohne Warnung. Direkt nach em:pcl werden all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ignoriert, die restlichen Zeichen werden direkt in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, wobei zuvor der Cursor auf den Referenzpunkt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druckt ein graues Rechteck der Breite und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 ^^1b*c15g360h360v2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 wird nur von dvihplj beachtet, alle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 sie ohne Warnung. Die Datei `name' wird direkt in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kopiert, wobei zuvor der Cursor auf den Referenzpunkt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 Datei wird nur unter dem angegeben Namen (im Arbeits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, falls kein absoluter Pfadname verwendet wird) gesuch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file myfile.p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Speicher knapp ist, verwenden die Treiber Erweiterungs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(EMS 4.0 oder XMS), falls vorhanden. Wenn dieser ebenfal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 oder nicht vorhanden ist oder die Verwendung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+use-ems:off und +use-xms:off), wird eine tempor�re Zwisch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Mit der Environment-Variablen TMP kann das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eingestellt werden, in dem diese Datei angelegt wird. Wen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etzt ist, wird die Datei im Hauptverzeichnis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 angelegt. Im Normalfall wird die Datei automatis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 Der Name der Datei beginnt mit `dv', worauf eine Zahl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Treiber dvidot (sowie dviscr und dvivik wenn +zoom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ird) werden Zeichen nicht gedruckt, deren oberste Pixel-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b des oberen Papierrande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Zeichens�tzen d�rfen nur Zeichen mit Codes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reite eines Zeichens darf 32760 Punkte nicht �berschr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�he darf 32766 nicht �berschreiten. Wenn mehr als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�r ein Zeichen ben�tigt werden (etwa 504x507 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ngert sich jedoch die Geschwindigkeit der Treiber deu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S-DOS oder PC-DOS beim Drucken behauptet, der Drucker w�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, sollte dieses Kommando vorher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,,p                                    (DOS 2.x od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 retry=r                               (DOS 4.0 oder sp�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nat�rlich f�r lpt1 die richtige Druckerschnittstelle einzu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Dies bewirkt, da� auf den Drucker `ewig' gewarte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schnittstellen LPT1 bis LPT4 k�nnen Sie auch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 f�r Fehlermeldungen und Warnungen werden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 gelesen. Diese Datei mu� sich im `data'-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mTeX-Verzeichnisses befinden. Diese Datei wurde eingef�hr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zu sparen, nicht um das �ndern der Meldung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Ausgabe bei +verbosity: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jeder Bogenseit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Speicherbedarf f�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Speicherbedarf f�r diese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zahl der bisher definiert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nzahl der auf dieser Bogenseite verwendet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All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s Programmlaufs wird die Speicherverteilung angezeig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uffers                      4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bedeutet, da� durch 4 Bogenseitenpuffer zusammen 40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wurden. Die gleiche Ausgabe erscheint auch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:4 nicht verwendet wurde und der Speicherplat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Fehler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liefern die folgenden Fehlercodes an den Vaterproz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ehlerhaf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Fehlerhafte \special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Zeichens�tze sollen be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Fehler (dvidrv-Progra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Zu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Zuwenig Speicher oder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Fehlerhafte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Fehlerhafte Zeichensatzdatei oder Zeichensatzdatei nicht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Fehlerhafte Grafikdatei oder Grafik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Fehlerhafte VF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Sonstig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Fehlercode mit IF ERRORLEVEL in Batch-Dateie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�lteren Varianten von DR-DOS 5.0 kann nicht direk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(z.B. PRN) ausgegeben werden. Dies ist ein Feh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5.0. Verwenden Sie +xon-xoff:on zusammen mit LPT1 bis LPT4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bis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resentation-Manager-Treiber f�r die Video-7-Karte scheint ein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 sein, der zu Abst�rzen von dvipm 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k�nnen zur Zeit nicht direkt oder indirekt auf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in einer anderen Gr��e Bezug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�ffnen einer neuen DVI-Datei gibt dvipm noch nich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Speicher frei. Dies bewirkt, da� jedesmal etwa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n�tigt wird, bis der Speicher irgendwann einma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 und dvipm neu gestar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Erw�nsch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en in \special. [Ziemlich unm�gl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pecial{em:include filename} zum Einf�gen der ersten Sei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-Datei. [Unwahrscheinlich] Geht aber (f�r hinreichend kleine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) �be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iten sortieren (nach Nummer, wahlweise Vorzeichen ignori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legentl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iber f�r folgende Ger�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ther und andere Typenraddrucker. [Abgeleh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GL. [Problem: 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be f�r NEC P6, HP DeskJet 550C u.a. Farbdrucker. [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eldrucker sehr schwier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 von Zeichen bei +scaling. [Wird immer wieder verschob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ung falls Objekte au�erhalb der Bogenseite liegen. [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ien: true dimensions (f�r Linienbreite). [Wahrscheinlich n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pecial{em:moveto} und \special{em:lineto}: Knick- und En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�ndig behandeln. [Ziemlich viel Arb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C P6: unidirektional. [geht z.Z. mit +init-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ch nicht ganzzahlige Werte bei +scaling und +zoom. [Arb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�ndiges Men�. [Viel Aufwand, zuwenig Speic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scr: Sp�ter in Grafikmodus umschalten. [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scr: Statuszeile bei &lt;K&gt; transformieren. [Aufw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ation auch von Grafiken [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auf Monochrome-Bildschirm mit EGA (Verwendung v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en). [Vielleic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ussteuerung f�r dviscr. [Abgeleh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stallation der Druckertreiber und der Screen-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cken Sie die ZIP-Dateien wie in install.ger beschrieb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Kopieren Sie die Grundzeichens�tze f�r Ihren Druck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, wie in install.g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zen Sie die folgenden 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pfad f�r DV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pfad f�r Zeichensatz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pfad f�r Grafik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TeX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geschieht z.B.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input=c:\emtex\doc;c:\emtex\doc\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graph=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 Sie, da� die Environment-Variablen kei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enthalten sollten; beim Kopieren mit `Cut &amp; Paste'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leicht Leerzeichen am Zeilenende einsch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iese Angaben sollten in die Datei autoexec.bat (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) eingetragen werden. \emtex\bin\set_tex.ba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\set_tex.cmd kann als Muster verwendet wer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 und von autoexec.bat aufgerufen werden. Wenn Sie di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-Variablen nicht setzen wollen oder k�nnen, s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w�nschten Verzeichnisse in den Konfigurationsdateien (*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MFjob mf386.exe statt mf.exe aufruft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. Dies ist sehr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ei Verwendung von OS/2: Wenn dviscr unter OS/2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ll oder dvipm die VGA- oder 8514/A-Palette zur Erz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ter Graustufendarstellung �ndern soll, mu�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eingetragen werden, sofern noch nicht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Spooler von OS/2 1.x nicht unbedingt ben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ihn abschalten. Unter OS/2 2.x kann der Spooler so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werden, da� gedruckt wird, w�hrend Daten an den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 werden. Diese Einstellung wird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OS/2-Environment-Variablen (sowie der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) sollten in config.sys erg�nzt werden. Hierzu f�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s�tzliche Verzeichnis am Ende der zust�ndigen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, durch ein Semikolon von den bisherig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. Ein Semikolon am Ende der Zeile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Online-Hilfe von dvipm sollten Sie die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HELP um das Verzeichnis \emtex\help erweitern. Dies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-Variable mu� in config.sys gesetzt we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sollten Sie das Verzeichnis \emtex\book\german in d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-Variable BOOKSHELF auflisten damit Si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v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vidrv-Anleitung lesen k�nnen. Hierzu erg�nzen Sie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vironment-Variablen BOOKSHELF in config.sys um das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c:\emtex\book\german, mit geeigneter Laufwerksangab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�ndige Zeile in config.sys kann dann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OKSHELF=C:\OS2\BOOK;C:\EMTEX\BOOK\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vipm m�ssen sich die Dateien dvipmres.dll, emdll1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dll1x2.dll und emx.dll in Verzeichnissen befind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-Eintrag von config.sys aufgef�hrt ist. Hierzu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mtex\dll und c:\emx\dll -- mit geeigneter Laufwerksangab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IBPATH in config.sys hinzuf�gen.  Die zust�ndige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kann dann z.B. wi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S2\DLL;C:\OS2\MDOS;C:\OS2\APPS\DLL;C:\EMTEX\DLL;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OS/2 1.x verwenden, sollte Sie vp.cmd dergestalt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vipm16.exe (oder auch dvipm167.exe falls ein numer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rozessor vorhanden ist) statt dvipm.exe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�nderungen an config.sys zu aktivieren, sollt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un k�nnen Sie die folgenden Batch-Datei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Screen-Previewer (dvi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    Screen-Previewer (dvis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     Screen-Previewer f�r Presentation Manager (dvi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DeskJet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LaserJet+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LaserJet IV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l  Druckertreiber (dvidot p6l: P6 mit 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m  Druckertreiber (dvidot p6m: P6 mit 360x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h  Druckertreiber (dvidot p6h: P6 mit 36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mx   Druckertreiber (dvidot mx80: EPSON MX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   Druckertreiber (dvidot fx80: EPSON FX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l  Druckertreiber (dvidot fx80l: EPSON FX-80, Probedr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Druckertreiber (dvidot lql: EPSON LQ mit 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Druckertreiber (dvidot lqm: EPSON LQ mit 360x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Druckertreiber (dvidot lqh: EPSON LQ mit 360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sicht: nicht alle LQ-Drucker unterst�tzen 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y  Druckertreiber (dvidot sty800: EPSON Stylus 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bj10eh: Canon BJ-10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bj300h: Canon BJ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itoh: C.ITOH 851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aiw  Druckertreiber (dvidot aiw: Apple Image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faxworks: FaxWorks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   PCX-Grafikdatei erzeugen (Parameter: dj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   PCX-Grafikdatei erzeugen (Parameter: lj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h  PCX-Grafikdatei erzeugen (Parameter: lj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PCX-Grafikdatei erzeugen (Parameter: p6l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PCX-Grafikdatei erzeugen (Parameter: p6m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PCX-Grafikdatei erzeugen (Parameter: p6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x   PCX-Grafikdatei erzeugen (Parameter: fx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ito  PCX-Grafikdatei erzeugen (Parameter: ito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ax  PCX-Grafikdatei erzeugen (Parameter: fax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e �ltere DOS-Version als 3.3 benutzen, sol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Zeile dieser Batch-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atch-Dateien v.cmd, v.bat und vs.bat sind so ein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figurationsdatei lj.cnf (LJ-Zeichens�tze)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.cmd ist so eingestellt, da� die Konfigurationsdatei p6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6L-Zeichens�tze) benutzt wird. Soll eine ander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verwendet werden, so sind diese Batch-Datei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�ndern oder Sie m�ssen die Konfigurationsdatei i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an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@p6l 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f�r einen Druckertreiber nicht die richtig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haben, k�nnen die vorhandenen in bestimmten F�llen (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Tabelle mit * markiert) von den Treibern verklein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(dies ist mit einem Druckqualit�tsverlust verbunden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ehr kleinen Aufl�sungen). F�r dviscr und dvipm ist 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, Graustufendarstellung zu verwen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m +zoom-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s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l_p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 Es gibt folgende Konfigurations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    � Aufl�sung � Zeichens�tze � Zeichensatz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cnf       �   360     �    BJ 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cnf      � 204x196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.cnf    *� 204x98 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.cnf       � 24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.cnf      � 160x144   �    ITO     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.cnf       �   300     �    D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.cnf       �   300     �    L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h.cnf      �   600     �    LJH     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cnf       � 120x216   �    MX     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_fx.cnf   *� 12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_fx.cnf  *� 120x72 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.cnf      �   360     �    STY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h.cnf      �   36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.cnf      �   180     �    P6L     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h.cnf *�   18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m.cnf *�   180  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.cnf      � 360x180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_p6h.cnf *� 360x180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j.cnf       �   192 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.cnf       � 192x96    �    TJ     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_qj.cnf   *� 192x96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* markierten Konfigurationsdateien verwenden skalier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, siehe 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Programmdateien verwenden, welche den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rozessor ausnutzen, indem Sie das Zeichen `7'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namen in den Batch-Dateien anh�ngen. Um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rozessor-Version von dviscr zu verwenden, ersetzen Sie dv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.bat (oder v.cmd) durch dviscr7. Die Koprozessor-Vers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funktionieren nat�rlich nur dann, wenn auch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oprozessor (wie z.B. 8087 oder 80387) in Ihr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�nder justieren. Das Verfahren ist in dieser Anleitung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und +top-margin beschrieben.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in den jeweiligen Batch-Dateien eingetragen werd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Konfigurationsdateien, da die R�nder vom Drucke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n den Zeichens�tze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enn Sie einen NEC P7, EPSON FX-100 oder einen anderen 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drucker verwenden, sollten Sie die Batch-Dateien prt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prt*.bat ab�ndern (dies betrifft die Papierbreite).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ist fx100 zu verwenden, statt p6l, p6m und p6h ist p7l, p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7h zu verwenden, statt lql, lqm und lqh ist lqwl, lqw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enn Sie die Gr��e und Positionen der dvipm-Fenster nach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nschen eingestellt haben, k�nnen Sie Ihre Einstell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Settings-&gt;Save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rkl�rung der Warnungen und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ls Text einer Warnung od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[cannot open dvidrv.err]' ausgegeben wird, konnt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, welche die Texte enth�lt, nicht gefunden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ann die Bedeutung der Warnung anhand der Numme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ungen (Nummern 1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mit +verbosity eingestellte Meldungsumfang klein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stehende Zahl ist, unterbleibt di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 Wenn in eckigen Klammern ein F angegeben ist, unter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r Warnung, wenn +font-load-limit:-1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eckigen Klammern ein Treibername angegeben ist, so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eldung nur bei diesem Treiber. #1, #2 usw. stehen f�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arnungen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rd nur die Nummer und die Meldung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argument `#1' of option `#2' is not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ahlenargument #1 der Option #2 ist keine zul�ssige 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s wurde bei der Frage nach einer Zeichensatz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ssige Zah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nvalid number or unit of measure in argument `#1' of option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gument #1 der Option #2 ist keine zul�ssige Zahl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heit ist nicht zul�ssig. Beachten Sie bitte, da� Ma�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leinschreibung einzu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argument `#1' of option `#2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gument #1 der Option #2 ist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argument `#1' of option `#2' is not a vali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eitenangabe bei +first-page oder +last-page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ambiguous option: #1. Match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 #1 ist nicht eindeutig: es gibt mehrere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f Ihre Eingabe #1 passen. Alle diese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ption #1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argument `#1' of option `#2' is not a valid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unit oder +ruler-unit wurde keine korrekte Ma�einhe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, n�mlich #1. Zul�ssige Ma�einheiten sind pt, pc, in,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 mm, dd, cc, sp und px. Gro�schreibung dieser Ma�einh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: output file name ignored due to error in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datei wurde nicht gefunden. Damit der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dateiname nicht als Eingabedateiname interpret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n zu viele Dateinamen, d.h. Argumente, die nicht mit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+' oder `/' beginnen, angegeben. Je nach Treiber k�nnen 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ateinamen angegeben werden. Die Previewer (dviscr, dvivi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) erlauben nur einen Dateinamen. Die Druckertreiber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vihplj erlauben 1 oder 2 Dateinamen. Beacht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Argumente von Optionen nicht durch Leerzeichen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getrennt werden d�rfen, da sie sonst als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`#1' not found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VI-Datei #1 wurde nicht gefunden. DVI-Dateien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der durch +dvi-file eingestellten Schablone gesucht.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(ohne Verwendung einer der mitgelieferten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dateien) bewirkt, da� DVI-Dateien nur im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. Die mitgelieferten Konfigurationsdateien be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, da� DVI-Dateien sowohl im Arbeitsverzeichnis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 Verzeichnissen gesucht werden, die in der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VIDRVINPUT aufgef�hrt sind. #2 gibt an aus welchem G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nicht ge�ffne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-Datei kann nicht angelegt werden. Der Dateina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l�ssig, das Verzeichnis existiert nicht oder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Schreibrechte f�r das Verzeichnis oder es existier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mit diesem Namen, die nicht 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templ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 einer Option angegebene Schablone ist zu lang.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 bis zu 127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Optionen darf die Schablone nicht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 bitte, da� die Argumente von Option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von den Optionen getrenn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environment variable `#1' contain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ert der Environment-Variablen #1 enth�lt Leerzei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-Zeichen. Um Probleme zu vermeiden, sollten Sie den SE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it diese Environment-Variable gesetzt wurde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twortdatei darf nicht @Antwort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@Antwortdatei wurde nicht gefunden. Antwort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durch +response-files eingestellten Schablone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gestellt ist die Suche im Arbeitsverzeichnis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ata'-Unterverzeichnis des emTeX-Verzeichnisses. Sie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 EMTEXDIR setzen um das emTeX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�ndern. Wenn EMTEXDIR nicht gesetzt ist, wird `\emtex\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ntwortdateien verwendet. Die Standarderweiter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dateien ist CNF, die Namen der mitgelieferten K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dateien enden mit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argument `#1' of option `#2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gument #1 der Option #2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: +section-count overrides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owohl +section-count als auch +section-size mit von Nu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denen Werten verwendet werden und die Werte nicht zu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, ignoriert der Treiber +section-size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#1 der Preamble stimmt nicht mit der in der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 Hat da jemand in der DVI-Datei herumgepfuscht?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 der Preamble haben Vor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#1: #2 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#1: #2 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breite des Zeichens #1 (dezimal) unterscheide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 der TFM-Breite berechneten Breite um mehr als 3,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#2 (immer mit Vorzeichen angegeben). Ist #2 positiv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-Breite gr��er, ist #2 negativ, ist die TFM-Breite gr�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arnung tritt vor allem dann auf, wenn der Zeichensat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om TeX verwendeten TFM-Datei pa�t, insbesondere wenn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atz in der falschen Gr��e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`#1' is not a usable font file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uchen nach einer Zeichensatzdatei wurde die Datei #1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Die Datei #1 wurde aber nicht als g�ltige Zeichensatz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erkannt. Nach Ausgabe der Warnung wird nach d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 weiter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f�r den Zeichensatz #1 keine passende Datei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Erkl�rung siehe `Zeichensatzsuchfolge'. Sieh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s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+batch-mode: font #1 replaced by #2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ist aktiv und es wurde f�r den Zeichensatz #1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atzdatei #2 verwendet, da die passende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: cannot open font lib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 +font-libraries angegebene Zeichensatzbibliothek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kann nicht ge�ffnet werden. Vielleicht haben Sie zu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(Vorsicht mit $env:!) spezifiziert. Beacht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Konfigurationsdateien (wie z.B. lj.cnf) ein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theksdatei f�r lokale Zeichens�tze einstellen (lj_more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Beispiel). Sie erhalten Warnung 1207 falls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t. Um eine Leerdatei zu erzeug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c lj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hrem Verzeichnis f�r Zeichensatzdateien ausf�hren,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Zeichensatzbibliotheksdatei geeignet zu w�hl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: font #1 replaced by #2 (deviation: #3%)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��e des Zeichensatzes #1 wurde durch An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 durch die n�chst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 Die Gr��enabweichung betr�gt #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: do you want to call MFjob to generate #1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n #1 Zeichens�tze nicht gefunden. Es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s�tze, die nicht gefunden wurden, mit MFjo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neu berechnet werden, was aber einige Zeit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kann. Sie k�nnen durch Eingabe von N den Tex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atzzeichens�tzen drucken oder durch Eingabe von Y die fe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ausrechnen lassen. Mit ? erhalten Sie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, die auszurechn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: #1 is not a usable 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#1 ist keine 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: font #1 not loaded -- output will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#1 wurde nicht geladen, da /d f�r dies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in einer Zeichensatzersetzungsdatei angegeben ist od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wurde. Da die Zeichen vollst�ndig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t sich die Ausgabe anderer Obj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: TFM file for font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Verwendung von TFM-Dateien angeordnet, es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f�r den Zeichensatz #1 keine TFM-Datei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��e des Wortabstandes -- deren Kenntnis die Genau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ung von Zeichenpositionen erh�hen kann -- wird vo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�tzt. Siehe +use-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reiber verwenden die gleiche Methode wie emTeX zur Su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3: font file `#1': PXL file formats are obsolete, use P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PXL-Dateiformate veraltet sind, sollten Sie PK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PXL-Dateien verwenden. Falls die METAFONT-Quell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zur Verf�gung stehen oder auf andere Weise GFto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 kann, sollten Sie mit GFtoPK eine PK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. PXtoPK sollte nur verwendet werden, wenn es k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`#1' is not a usabl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uchen nach einer Grafikdatei wurde die Datei #1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#1 wurde aber nicht als g�ltige Grafikdatei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usgabe der Warnung wird nach den beschrieb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`#1'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datei #1 wurde nicht gefunden (\special{em:graph #2}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#3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: graph #1 omitted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 #1 wurde weggelassen, da Sie /d ei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: +batch-mode: graphics file #1 (#2 DPI) not found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datei #1 mit Aufl�sung #2 DPI wurde nicht gefu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a +batch-mode aktiv ist -- die Grafik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 #1 ist nicht definiert, wurde aber bei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Bitte �berpr�fen Sie, ob Sie mit \special{em: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ie Punkte definiert haben, die Sie mit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 #1 wurde mit \special{em:point #1} mehr als einm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eite definiert. Die Punktnummern m�ssen innerhalb einer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eindeu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ie mit den Endpunkten #1 und #2 kann nicht gezeichn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Zum Beispiel k�nnen keine horizontalen Linien, di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nitten werden sollen,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\special{em:lineto} ohne vorang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: printer not ready. R)etry or 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rucker ist nicht bereit. Geben Sie `A' ei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lauf abzubrechen, `R' um fortzufahren, nachdem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Papiermangel) beseitigt wurde. Diese Warnung tritt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+xon-xoff:on zusammen mit LPT1 bis LPT4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: 1 warning message was not displayed in graphics mode     [dviscr,dvivik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: 1 warning message was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: #1 warning messages were not display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: #1 warning messages were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viscr oder dvivik traten #1 Warnungen auf,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im Grafikmodus war. Bitte beachten Sie die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otokolldatei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Page width reduced from #1px to #2px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eitenbreite wurde von #1 px auf #2 px verkleinert da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vidot-Parameterdatei eingestellte Begrenzung von dvido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ruckers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Fatale Fehler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fatalen Fehler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rd nur die Nummer und die Meldung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zuwenig Speicher vorhanden. Es wird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, die angibt, wieviel Speicher f�r was 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mal kann dieser Fehler durch Angabe von +font-load-limit: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angen werden. Sie sollten versuchen, den Text i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st�cke aufgeteilt zu drucken, z.B. durch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kip-sides und +number-of-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#1-Datei #2 nicht ge�ffnet werden. M�gliche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atei #2 exist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Dateiname #2 ist zu lang oder enth�lt unzul�ssige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atei #2 wird momentan von einem anderen 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 ist in config.sys zu klein oder gar nich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#1 kann nicht angelegt werden. M�gliche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Verzeichnis dieses Namens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schreibgesch�tzte Datei dieses Namens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atei #1 wird momentan von einem anderen 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Verzeichnis von #1 existiert nicht oder ist (bei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Netzwerks)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1 ist im Hauptverzeichnis und dieses ist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 ist in config.sys zu klein oder gar nich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Dateiname #1 ist zu lang oder enth�lt unzul�ssig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chreiben einer Datei trat ein Fehler auf. M�glicher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tte voll. Falls #1 ein Ger�tename wie z.B. PRN ist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 der Datei HELP.GER weitere Informationen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satzdatei oder eine VF-Datei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ON/XOFF-Protokoll kann nicht verwendet werden, da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des XON/XOFF-Protokolls wurde nach einem XOF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von 60 Sekunden ein XON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: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r Tabellen�berlauf. Keine Abhilfe m�glich (au�er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kleinerung Ihres Tex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: cannot open tempo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eiber ben�tigt (wegen Speichermangels) eine Zwisch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ber nicht ge�ffnet werden kann. Sorgen Sie durch r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der Environment-Variablen TMP daf�r, da� der angegebe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name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: temporary file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nig Plattenplatz f�r die Zwischendatei oder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Sorgen Sie durch Setzen der Environment-Variable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, da� die Zwischendatei auf einem Laufwerk mi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r Kapazit�t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: printer not ready,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Warnung 1500 mit `A' 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: cannot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einen Treiber unter OS/2 mit detach gestartet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Ctrl-Z eingegeben oder der Treiber kann aus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 nicht von stdin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: ou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mehr virtueller Speicher ben�tigt als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: cannot read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esen der Datei #1 trat ein Fehl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: cannot make book due to missing or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page-list-file benutzt wird, kann +section-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nicht benutzt werden. Falls +section-siz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benutzt wird, mu� der Wert von +column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: recursive search: too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Verzeichnisse, die durch ! und !! i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in $ENV: in Schablonen gehandhabt werden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. Diese Beschr�nkung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corrupt DVI file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corrupt DVI file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corrupt DVI file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corrupt DVI file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corrupt DVI file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corrupt DVI file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corrupt DVI file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corrupt DVI file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input file is no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corrupt DVI file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corrupt DVI file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corrupt DVI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corrupt DVI file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corrupt DVI file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corrupt DVI file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corrupt DVI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corrupt DVI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corrupt DVI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corrupt DVI file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corrupt DVI file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, ein Zeichen mit einem Code zu 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des zul�ssigen Bereichs liegt. Dies kann gesche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satz durch einen anderen ersetzt wurde, 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�lt. Falls die Ersetzung absichtlich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m�ssen Sie einen Virtual Font erstellen, der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atzzeichensatz nicht vorhandenen Zeichen geeigne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2: pag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ogenseite kann nur 65536 Objekte (Zeichen, rules, Lin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en) enthalten. Sie haben es geschafft, diese Grenz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4: too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h�chste zul�ssige Anzahl von \special{em: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\special{em:moveto} oder \special{em:lineto} pro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: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h�chste zul�ssige Anzahl von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\special{em:moveto} oder \special{em:lineto} pro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: IVD file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rzeitige Version der Treiber kann keine IVD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n. Verwenden Sie ivd2dvi um die IVD-Datei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`em:' folgt im \special-Argument #1 kein bek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\special-Anweisung #1 enth�lt einen nicht zul�ssi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+batch-mode: font #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bei aktivem +batch-mode ein Zeichensatz nicht mit 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en Verfahren gefunden wird, wird der Programmlauf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PK-Zeichensatz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#1 enth�lt zu 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sion des Treibers kann nur Zeichencodes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i PXL-Dateien: bis 127) verarbeiten; es wurde ein 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nichtzul�ssigen Code in einer Zeichensatzdatei an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Zeichensatzdatei: Zu k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`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kann nicht ge�ffnet werden, obwohl s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ge�ffnet werden konnte. M�glicherweise wurde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, ein nicht in der Zeichensatzdatei enthalt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 ist 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 ist zu gro� um verklein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`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 +font-libraries angegebene Datei ist keine korrek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haupt keine Zeichensatzbibliothek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`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bibliotheksdatei #2 ist eine alte und kann nu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ung mit fontlib verwendet werden. Sie sollt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ung au�erdem /ffontlis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verwenden Sie neue Zeichensatzbibliotheksdatei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) da sowohl der Quellcode der Computer Modern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uch die METAFONT-Modi ge�ndert wurden und die alt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bibliotheksdateien, welche Fehler 2214 bewirken, vo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5: cannot run MFjob, error code=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eiber kann mfjob.exe nicht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6: MFjob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meldete einen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7: cannot handle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Zeichens�tze ist auf 255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0: corrupt TFM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FM-Datei #1 ist de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Grafik-Datei: Zu kurz; das Dateiende wurde zu fr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 ist zu breit. Die Maximalbreite h�n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format ab und betr�gt ungef�hr 32752 Bild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 ist zu breit um verkleinert zu werden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`#1',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le #2 der Zeichensatzersetzungsdatei #1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verlangt als erstes Kommandozeilenargument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`#1' not found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konnte die Parameterdatei #1 nicht finden.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argument mu� der Name der Parameter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erkennt die Parameterdatei nicht als g�ltig an. #1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 die die Art des Fehlers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4: incompatible parameter file, use makedot to convert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wendete Parameterdatei ist nicht mit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-Version vertr�glich. Sie k�nnen makedot zur Umwand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 verwenden, siehe 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5: expression evaluation stack overflow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Parameterdatei: Ein arithmetischer Ausdruck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6: cannot compute checksum beyond end of header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Parameterdatei: Die Pr�fsumme schlie�t Bytes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teikopf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: output file doesn't allow random access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Berechnung der Pr�fsumme mu� die Ausgabe in eine Datei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auf ein Ger�t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8: cannot read output file   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esen der Ausgabedatei zur Berechnung der Pr�fsumme erfol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 cannot perform vertical motion (#1 dots)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, einen feineren Vorschub als von VMU=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 zugelassen durchzuf�hren. Dieser Fehl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nicht auftreten, da makedot nur geeignete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U=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ssige Papierbreite oder Papierh�he eingestellt (+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echnen ergab, da� der Speicher des Druckers nun vo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mit +memory die Druckspeichergr��e richtig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lls +memory schon richtig eingestellt ist) zertei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kleinere Teile. +clear-fonts:1 kann auch 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side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mehr Zeichens�tze pro Bogenseite ben�tigt, al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nterst�tzt wird. Text aufteilen oder +clear-fon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 Mit der Option +fonts-per-side wird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e Zeichens�tze pro Bogenseite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hr Drucker mehr als 16 Zeichens�tze pro Bogenseit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, k�nnen Sie das Limit mit +fonts-per-side anheben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ung des Limits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mehr Zeichens�tze ben�tigt, als vom Druck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 wird. Text aufteilen oder +clear-fonts:1 verwen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:0 wird die �berpr�fung der Anzahl de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4: value field in pcl: specific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ximall�nge der PCL-Zeichensatzselektionsparamet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-Datei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der +width Option angegebene Wert darf nicht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mgerechnet) #1 px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keine Grafikadapterkarte vorhanden oder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vom Treiber nicht unterst�tzt. M�glicherwei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adapterkarte von dviscr unterst�tzt,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automatisch erkannt. Bitte versuchen Sie den Ty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adapters mit +adapter (z.B. +adapter:16 f�r VG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monitor) genauer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corrupt VF file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corrupt VF file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corrupt VF file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corrupt VF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corrupt VF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corrupt VF file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corrupt VF file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V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irtual Font kann einen weiteren Virtual Fon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r wiederum einen Virtual Font benutzen kann, usw. Dies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tritt auf, wenn diese Schachtelung zu weit geht oder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osschleif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irtual Font kann einen weiteren Virtual Fon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r wiederum einen Virtual Font benutzen kann, usw. Dies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tritt auf, wenn diese Schachtelung zu weit geht oder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osschleif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V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code in einer VF-Datei ist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irtual Font #1 enth�lt zu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1: #1(#2): syntax error in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eile #2 der durch +page-list-file angegebenen Date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sich ein Syntax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2: #1(#2): pag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eile #2 der durch +page-list-file angegebenen Datei #1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index zu gro� oder zu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rne Fehler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internen Fehler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treten eines solchen Fehlers Autor verst�ndigen!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iligten Dateien (DVI, MSP, PCX, PK, PXL, FLI, VF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datei) aufbewahren! Fehlernummer aufschreiben!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`***' markierten Punkte UNBEDINGT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 (09-Apr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en habe nun auch lange Namen, einige Optionen wurden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en verwenden nun Schablonen anstelle einer Liste von Verzeichn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einamen, die zu lang sind, werden nach der 5+3.3-Regel verk�rzt,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n 5 Zeichen und die letzten 3 Zeichen vor dem ersten Pun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n 3 Zeichen nach dem ersten Punkt werden beibehalten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irclew10.pk wird lcircw10.pk. Unter OS/2 wird zun�chst nach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unver�ndertem Namen gesucht, dann mit verk�rztem Namen. Unter DO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 der verk�rzte Name verwendet. Wenn die Datei nicht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u�erdem die 8.3-Regel angewandt (die ersten 8 Zeichen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 und die ersten 3 Zeichen nach dem ersten Punkt werden beibe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$ENV: in Schablonen wird nun ! und !! zum Rekursiven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r Screen-Previewer: dvipm f�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Version von emdll1x.dll und emdll1x2.dll -- falls Sie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\emtex\dll in ein anderes Verzeichnis kopiert haben, sollt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euen Versionen dorthin kopieren. Es gibt drei neu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: emdll2x.dll, dvipmres.dll und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Einstellungen von �lteren dvipm-Versionen werden nicht gelad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der alten Einstellungen gehen Sie bitt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msp wurde durch dvido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ter OS/2 wird dvidrv.exe nicht mehr verwendet. Falls Si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d-Dateien verwenden, entfernen Sie bitte `dvidrv' aus dens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+font-files k�nnen nun auch VF-Dateien gelesen werden. +virtual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ur dann ben�tigt, wenn Sie existierende Zeichens�tz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-Dateien erse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+double-sided:printer (/dp) wurde in +double-sided:long (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enannt. Neu hinzugekommen ist +double-sided:short (/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Methode zur Anordnung der Seiten auf den Bogen.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wurden entfer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rst-su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how-su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Optionen sind n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nk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l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ull-last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Bedeutung von +left-margin und +top-margin wurde ge�nd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+adjust-left-margin und +adjust-top-margin wurden entfer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+page-left-margin und +page-top-margin sind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+graphic-files in +graphics-files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.DOT-Dateien der fr�heren Betatest-Versionen k�nnen nicht meh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1.5a verwendet werden. makedot kann .DOT-Dateien nicht direk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r bisherigen Betatest-Versionen ins neue Format konvertier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Ihre eigenen .DOT-Dateien neu aus den Text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eichensatzsuche v�llig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Verzeichnisstruktur. Die Dateien *.cnf, *.dot, *.sub, dvidrv.er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st wurden nach \emtex\data verschoben. Mit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kann ein anderer Pfadname f�r dieses Verzeichni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In Schablonen wird $EMTEX: zum Durchsuchen des em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s verwendet, $PATH: wird nicht meh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hplj: Neue Option +printer-model zum Einstellen des Druckerty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 +deskjet, +kyocera, +laserjet, +paintjet, +quietjet und +th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r�heren Testversionen, und /od und /ok von dvihplj 1.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: Die Option +inverse wurde entfernt; stattdessen wird nu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von Reverse mit den anderen Einstellung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E-Dateien werden nun auch im `data'-Unter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Verzeichnisses gesucht, die Standarderweiterung ist 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nn das Betriebssystem so eingestellt ist, da� `-' statt `/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en verwendet wird (dies kann mit d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n EMTEXSWCHAR geschehen), kann `/' in 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Kommandozeilenoptionen verwendet werden.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in diesem Falle mit `-'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der Zeichensatzsuche werden nun alle bekannten Gr��en (+font-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nerhalb der Toleranz (+font-size-tolerance) liegen durch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s Format der Textform der dvidot-Parameterdateien wurde ge�ndert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ter DOS wird nun virtueller Speicher verwendet.  Die Treib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(+use-ems), XMS (+use-xms) und eine tempor�re Datei (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MP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mh entspricht nun /m1095.445115, nicht /m1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hlende Zeichens�tze k�nnen nun automatisch mit aus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icht gefundene Zeichensatzbibliotheksdateien ergeb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arnung statt eines fatalen Fehlers mit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ter OS/2 werden nun lange Dateinamen und Leerzeichen i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 Wenn Leerzeichen in einem Dateinamen vorkomm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zu verwenden: "test file.dv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 +use-tfm-files f�r Benutzung von TFM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New schlie�t die DVI-Datei nun wirk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What-Dialog in Status Window Options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nzeige von Informationen �ber ein Objekt im View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Doppel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 +titlebar-icons (/ot+)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nterner Fehler 3020 nach mehrmaligem �ffn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ehrere Problem mit der Palette beseitigt. Die 8514/A-Palet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wie die VGA-Palette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reits bekannte Zeichens�tze werden beim �ffnen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weiterver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Reload versucht die angezeigte Seite nicht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tomatisches Neuladen der DVI-Datei, falls dies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rogramm ge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Zus�tzliche Auswahlm�glichkeiten im Font-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lle Bogen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Es werden nun auch Anzeigemodi mit mehr 16383 Farben (z.B.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)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gray-bitmap-size (/og#) durch +bitmap-memory-limit (/om#)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512, d.h., es werden 512KB f�r tempor�r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as den Speicherverbrauch gegen�ber fr�heren Versionen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deutung der Strg-Taste f�r die Pfeiltasten umgekehrt: ohne 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Bild um 8 Pixel, mit Strg um 1 Pixel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im Laden einer anderen DVI-Datei +magnification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ues Fenster (Information), in welchem Informationen zu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erden. (Sehr vorl�uf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Hintergrundfarben werden nun im View-Options-Dialog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.exe ist nun ein 32-Bit-Programm; die 16-Bit-Version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printer-resolution:600 setzt Ma�einheit auf 1/600" und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rucker in den 600DPI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Problem mit weggelassenen Zeichen am linken Rand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 +fonts-per-side (in vorangegangenen Test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� diese Option +fonts-per-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fonts-per-side:0 bewirkt da� die Anzahl de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Seite und insgesamt nicht �berpr�f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Unterst�tzung f�r eingebaute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"=&gt; pcl:" in Z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\special{em:pcl ...} und \special{em:pclfile 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 +paper zur Einstellung des Papier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�berstehende Grafiken und Linien werden nun beschnitten da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sie nicht weg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: +draft zum Toner-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Unterst�tzung f�r HP DeskJet 500J (+printer-model:deskjet500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en zur Beeinflu�ung der Ausgabe: +full-page-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, +compression, +negative-top-offset, +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wnload-limit und +delete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Optionen +final-reset und +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Parameterdateien: fx80l, fx100l, sty800, bj10eh und bj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unterst�tzt nun Drucker die in h�herer Aufl�sung drucken k�n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Papier transpor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und dvihplj: Neue Optionen +initial-formfeed und +final-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Unter OS/2 sollte SVGA nun automatisch als VGA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+adapter:20 f�r Adapter Interface (8514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Konfigurationsdateien: ljh.cnf (600 DPI mit LJH-Zeichens�tz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(360 DPI f�r Canon Bubble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Batch-dateien: prthpljh.cmd und prthpljh.bat f�r HP LaserJe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r METAFONT-Modus in local.mf und modes.mfj: canon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er Fehler 3028 beim Lesen von VF-Datei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: +page-list-file, +section-count und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x-drift wird jetzt in den Konfigurationsdatei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ung 1201 wird bei von groff erzeugten DVI-Datei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uch gro�e Zeichen k�nnen nun transfor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 +call-mfjob (/fj+) um den MFjob-Aufruf unter OS/2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leerer Eingabe bei der Frage nach der Eingabedatei wir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ut.dvi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message} gibt e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t \special{em:graph} k�nnen nun auch BMP-Dateien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: Angaben nach einem Komma werden jetz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is zu 65535 Eingabeseiten (bisher: 13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s k�nnen nun TFM-Dateien mit weniger als 6-Font-Parameter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ie sie z.B. von bm2font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Anzahl Objekte pro Seite ist nunmehr auf 65536 begrenzt (bei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et dies eine Verringerung, bei DOS eine Anheb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nleitung nun auch im OS/2-Online-Book-Forma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 (2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grammdateien welche den numerischen Koprozessor ausnutzen sin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Bei +font-load-limit:-1 wurden TFM-Dateien f�r feh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verwendet, auch wenn die TFM-Dateien nicht f�r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zeichens�tze bestimm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en +source und +manual-feed zur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q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nsformation gro�er Zeichen bei +transformation:3 und +transformation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e zu internen Fehlern oder 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akzeptierte die Option +rul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unterdr�ckte bei +status-line:off die Statusze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ingabe und Ausgabe funktioniert nun korrekt unter Emacs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 Graustufenmodus werden Rules, die �ber die obere Blattkante 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weggelassen; andere Objekte werden aber no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gelassen. Dies betrifft auch dvidot u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TRAILER wird nun wirklich am Ende der 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Grafiken waren manchm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 (22-Jul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kleinere und gr��er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fadnamen durften nicht `..' enthalten --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ateien mit Namen die zwei oder mehr Punkte enthalten k�nnen nun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er gelesen noch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oppelklick mit der linken Maustaste funktionierte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\hrule und \v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f Wunsch werden alle Zeichens�tze beim Laden einer DVI-Datei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; dies ist nach Erstellung neuer Zeichensatzdateien z.B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2fon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Print_all_pages funktioniert n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: Statt -pj=filename wird nun -pj:filename �bergeb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-Dateien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d (30-Aug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Verwendung von PXL-Zeichensatzdateien wird eine Warnung ausgegebe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XL-Dateiformate veral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enn Sie Environment-Variablen, die Leerzeichen enthalten,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verwenden, erfolgt eine Warnu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ckside-offset-x und +backside-offset-y sind nun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even und +double-sided:od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Vor dem Drucken wird eine Best�tigung verlangt falls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ruckers sich von der von dvipm benutzten Aufl�sung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Vom Messages-Fenster kann nun ins Clipboard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Change printer' in `Print options' umbenannt. Es gibt nu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s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ehrere Druckproblem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Es wird nun �berpr�ft, ob die richtige Version von dvipm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 (01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1.5d konnte alte DOT-Dateien (d.h. von makedot 1.2b oder 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) nich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ustufendarstellung funktionierte nicht in dvipm 1.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f (14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ein Absturz mehr bei `EMM386 FRAME=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�r das Drucken schaltet dvipm auf Originalgr��e um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darstell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uf Wunsch wechseln bei dvipm nun die Tasten Seite Unten und Seite Ob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ende bzw. am Seitenanfang auf die n�chste bzw. vorig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dvipm ist das Options-Men� jetzt auch dann verf�gbar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eitere Druckprobleme von dvipm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g (10-Oct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ichenabst�nde waren nicht korrekt falls eine Vergr��erung angegebe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magnification oder \mag ungleich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eicherverwaltung f�r VF-Datei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gnification ohne Argument verwendet die in der DVI-Datei an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r��erung; +magnification:*x multipliziert die in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e Vergr��erung mi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Probleme beim �ndern von Optionen in dvipm, w�hrend eine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ist,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xtsuche von dvipm und dviscr korrigiert und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h (19-M�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mdateien wurden von \emtex nach \emtex\bin verlegt. Deshalb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reits installierte dvidrv-Pakete mit remove.exe entfer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 in den Suchpfad (PATH)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x.dll wird nun in emxrsx.zip geliefert und wurde von \emx\dl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dll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Zeichensatz-Konfigurationsdatei (wie lj.cnf) verwenden nu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bibliotheksdatei, z.B. lj_base und lj_more.  Es gibt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und neue Batch-Dateien, z.B. dj.cnf, prthpdj.b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.bat f�r den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inige METAFONT-Modi und Quelldateien der Computer-Modern-Schrift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; Sie sollten alle alten Zeichensatzdateien l�schen um Vermi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mit neuer Zeichens�tz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tch-mode ist nun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voreingestellten Ersetzungen f�r +batch-mode wurden ge�ndert: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eichen durch Rechtecke ersetzt, sofern eine TFM-Datei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Ersetzung durch andere Zeichens�tze findet nicht mehr stat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zwei Vorteile: Ein Defekt wird umgangen, welcher bei 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es durch einen mit anderer Design size (z.B. msbm7 durch cm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falschen Zeichenabst�nden f�hrt --- und dies nicht nur beim er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. Andererseits f�hrt Ersetzung eines 8-Bit-Zeichensatz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7-Bit-Zeichensatz (z.B. ein PostScript-Zeichensatz durch cm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zu Abbruch wegen nicht vorhandener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Option +tfm-files (/pm) wurde entfernt, die Treiber verwend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leiche Methode wie emTeX (Environment-Variablen TEXTFM und EMTEX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Suche von TFM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$ENV: in Schablonen werden ! und !! zum rekursiven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n nicht mehr unterst�tzt, da die einzige Optio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verwendete, +tfm-files, entfernt wurde. (In 1.5i werden ! un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unterst�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Es werden nun die VESA-Grafikmodi 640x480, 800x600, 1024x76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0x1024 unterst�tzt, jeweils mit 16 Farben. Da diese Grafikmod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verwendet werden, m�ssen Sie die Option +adapt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Unter bestimmten Umst�nden wurde bei Ausgabe einer .bm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untere Ende der Seite nicht korrek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Job-properties k�nnen nun auch f�r FxPrint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chiedene Druckprobleme von dvipm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bleme bei der Transformation gro�er Zeichen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schaltet den Drucker auf 192x192 DPI falls +printer-model:quie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i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! und !! k�nnen wieder in Schablonen verwendet werden (das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n war in 1.5h vor�bergehend abgeschaf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blockiert nicht meh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Probleme mit den neuen VESA-Modi von dvisc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font-size-tolerance wirkt nun auch f�r Zeichensatzbibliothek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kleinere Defek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ie k�nnen einstellen, ob dvipm mit GpiBitBlt oder mit GpiDrawBits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j (19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ch ein VESA-Problem von dvisc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m Neuladen der DVI-Datei werden Kommandozeilenoptionen nicht meh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in Environment-Variablen (wie DVIDRV)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 (25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�r Antwortdateien wird die Standarderweiterung CNF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 +ask-mfjob womit eingestellt wird, ob vor dem Aufruf von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tomatischen Berechnen von Zeichens�tzen nachgefragt werden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uche die Rundungsprobleme beim automatischen Ausrech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n durch Suche nach einer unmittelbar benachbarten Gr��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en (z.B. wird nun cmr10&lt;464.49887&gt; in dpi464 und dpi465 gesu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kann jetzt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kann jetzt Optionen laden und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Batch-Dateien: prtbj10e.bat, prtbj10e.cmd, prtbj300.bat, prtbj300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.cmd, pcxfax.bat und pcxfax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Parameterdatei: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 (04-Jul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Die Option +color wird nun korrekt in die Prot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uer Dialog zur Auswahl der zu druckenden Seiten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ile-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c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o�- und Kleinschreibung von Zeichensatznamen in FLI-Datei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axworks.dot wurde korrigiert, so da� prtfaxwk jetzt in der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voreingestellte Ausgabedatei von prtfaxwk ist jetzt LPT3 statt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mx.bat und prtmx.cmd feh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a4_a4.cnf usw. setzen +magnification nun relativ zu \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@i in Schablonen wird nun mit dem verk�rzten (5+3.3 oder 8.3)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VI-Datei ersetzt (au�er bei der Option +dvi-file), sof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verk�r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hat jetzt eine Lupe. Vorl�ufig vergr��ert diese das angezeigt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statt eventuell das Originalbild anzuzeigen, falls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iner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 +set-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d (23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korrigierte Fassung von faxworks.dot wurde bei dvidot 1.6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liefert, daher druckte prtfaxwk mit dvidot 1.6c noch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alschen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im Neuladen der DVI-Datei wird optional das Fen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er Fensterinhalt kann mit der Maus verschoben werden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 Maustaste gedr�c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e (0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enn bei Verwendung von +section-count mindestens eine Lag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 bleibt, wird +full-last-section:on erzw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im Speichern der Optionen +zoom und +scaling werden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der Skalierungsfaktor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Die Option /ocp# setzt jetzt nur die Farbe der Bogenumra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