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1060148437"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506908465"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116647678"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168961305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438089765"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