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mpiling, Running, and Maintaining CircleMU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 was used as CircleMUD's development platform up through v2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2.10, Linux 0.99.11 was used instead.  If you have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r another BSD-compatible system, and the gcc compi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right out of the electronix box.  If you don't hav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c -- on some systems such as AIX, the cc compiler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ersonally compiled CircleMUD unde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.0.1, 4.0.4,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,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reported successfully compiling Circle unde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if you have a BSD-compatible system, chances of get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easily are pretty good.  Non-BSD system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certain functions; getting Circle to compil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systems may be difficult and time-consuming.  SVR4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; many functions have already been converted to b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code has not yet been fully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has options to compile the MUD under Linux, AIX, and I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n option for SVR4 but, as mentioned abov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work.  The unmodified Makefile should work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Circle to another operating system and wish to shar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, feel free to mail me your changes so that they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of CircleMUD (if any).  You'll be given cred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rc directory contains the source code for the main MUD; /sr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urce for a dozen or so MUD maintenance utilities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/src directory; type 'make' to compile only the Circ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 utils' to compile all the utilities, or type 'make all'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You can also make an individual utility by typing 'make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ame of the utility you want to compil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utility programs 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rects all compiled programs to the /bin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you may want to put Circle's /bin directory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instinct will probably be to put the game up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works.  That's fine, but there are some fi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before you put the game up 'for real'.  This is ju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see 'files.doc' for a complete list of wha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tributio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probably want to take a look at 'config.c' -- it ha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you can set to configure various aspects of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most of your day-to-day changes will be is in the lib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at's where the help files, MOTD (Message Of The Day), i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D for immortals), and other text files are all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make sure to put something in your 'policy'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have definite rules from the beginning than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when people try to bend you as far as they can.  Al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ips for new immortals in the 'handbook' file (i.e., "Don't hel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", "Don't kill mobiles", "Don't run through puddles", "Do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into the pool area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ierarchy is lib/world.  lib/world has 5 subdirectories -- 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, obj, shp, and zon, which is where the world, mobile, object,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 go, respectively.  Each directory has a se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 with the correct extension (i.e., the obj subdi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iles ending with ".obj", such as 30.obj, 31.obj, etc.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s -- 'index' and 'index.mini'.  You can control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by Circle simply by changing the list of files listed in 'ind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mini' controls which (smaller) set of world files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hould always be run from circle's "root" directory, not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"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lets Circle run itself for long periods of time. 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as well as removing old system logs, moving newer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/log directory, and saving certain log entries to 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controlled by creating files with certain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touch' command to create a file, and, of course, the 'r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file.  If a file called '.fastboot' exists, the Circl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crashes or is shut down instead of waiting 4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does.  A file called '.killscript' will caus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elf; i.e., if you want to bring the game dow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prevent the MUD from rebooting, create a file called 'pa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 has several command-line options which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.  See the SHUTDOWN help entry in wizhel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common for CircleMUD to run for a week without cras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rebooted manually with the SHUTDOWN command,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at a time specified by the REBOOT_AT macro in modify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cks for the existence of the file "reboot" in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exists, the game is rebooted (it terminates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return value). If the size of the file is nonzero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sh" (with a system() call). If the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status, the file is renamed to "reboot.FAIL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is called off. If it returns zero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.SUCCEEDED", and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to log in to the MUD (i.e., when the playe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will be made the maximum level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. 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characters, use the ADV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-line options which Circle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when running Circle manually, or put them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autorun script to use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"Mini-Mud Mode"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world-related (i.e, new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MUD uses split world files (in the lib/world hei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 boot -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Restrict game to new players.  Allows you to decide at run-ti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pen to new players or not; -r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Disable special routines.  This option prevents special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signed.  It is obsolete because Circle checks to mak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 exists before assigning a spec_pro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Select data directory.  This is useful if you want to kee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game data in addition to the standard se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additions to the code or worldfile without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unnecessary hazards.  The default data directory is '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e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Select the port on which the game is to wai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is 4000; you can change the default in confi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= line of the auto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rites a wide variety of information to its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log").  The syslog contains information about players (i.e.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rent, unrent, quit, die, hit death traps, etc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tus information about the game itself.  The ga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alls generally into 2 categories: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riddled with bugs and will do anything to satisfy grumpy play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self fall into that trap!  CircleMUD is bou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most of the core systems have been well tes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aims such as "I magically lost all my stuff!"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bar, let me point out that the value of system log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y actually provide you with valuable information, and 2)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paranoid.  When I first started mudding and I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ysterious "system log", it made me incredibly paranoid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a good deal of MUD administration, I've seen the sam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_many_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anoia is a very good thing -- the system logs becom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apeless but omnipresent force on the MUD.  Players hear abou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g" and then get paranoid that everything they d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, so they tend to behave, lest the evil System Log betr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when you go to check your logs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omething like "Hold on -- let me go check the system logs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reinforces the syslog's presence in the collective 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int -- when someone claims that they've been wro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ystem, always check the logs.  The logs give you power to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hat do you mean your items disappeared in rent -- it says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s 'Rasmussen has quit the game.' -- you didn't rent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also record when a player's items are dumped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remember -- rent is calculated per day on a PER-SECOND basi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t the rate of 100 coins per day and come back 36 hours la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150 coins!).  Plus, when someone rents, it records in the log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nt cost per day and how much the player had, to diffuse disp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ut I had enough mone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 the game counts how many people are playing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system log.  Optionally, if you #define 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.c, it will also record system resource information such a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r first gut instinct should be to look at the log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egging you for something, your first gut instinc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or unexpected shutdown should also be to look at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tility called 'tail' is used to look at the last few lines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's very useful for seeing the last 10 entries in the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ast thing that happened before the shutdown.  Oft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e dump, the game probably detected an intern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tself, and it should always record the error in the 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error message at the end of the file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d determine the reason for the crash.  The file 'hack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provided by Furey of MERC Industries, offers useful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debugging -- you'd be well advi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Circle will encounter a serious but non-fatal error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written to the system log with the prefix SYSER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ware of any SYSERRs which occur -- and if they d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a change you've made recently has caused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  The autorun script saves all 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MU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 have your wonderful CircleMUD up and running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, yes.  Circle requires very little day-to-d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progam itself running smoothly.  But the MU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eries of instructions running on a computer,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se sight of the fact that there will be dozens, hundreds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etting at is this: from the technical side, ther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have to do to keep the game running.  But you can't just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on the Internet and then ignore it!  Spend time on your MU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boards, and make an effort to respond to the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suggestions posted there.  Take a look at the 'bug', 'typ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' files from time to time -- and maybe even respond to some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mail.  Try to respond to Mudmail you receive from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 Make sure that your 'news', 'policy' and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just don't want to deal with the player politic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quires little technical maintenance. 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errors file regularly to make sure there are no recur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probably will want to 'purge'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move "deadweight" characters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(included) removes deadwe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'purgeobjs' script (in the lib/plrobjs)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ge the playerfile -- it removes the object files of players w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maint' script in the main circle directory will automaticall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and player objects for you.  DO NOT RUN THIS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elson@cs.jh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