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Master of Magic, Help-TSR!!!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MOMHELP v1.0 for DOS.  For all my friends wh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the IRC I'm Wilee Coyote (ak: wi_coyote on IRC) and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SR (Terminate and Stay Resident) program.  Let me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that this program is free for use and sharing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nd documentation are included in unmodified form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/decompiling be made to any  of these fil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ermision of the author (e-mail bellow).  Now to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I created this TSR becouse even though there wer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ave game editors, it became a pain in the butt to ex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uple of turns to run the save game editor for money and or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usialy a problem later on in the game.  So I created this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hanges your Money and Magic to 30,000 each whenever you hit a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you don't even have to stop playing your game. 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by typing: MOMHELP &lt;Your Wizard's Name&gt; , this IS case sensit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hure you spell your wizards name EXACTLY as it is spe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Example, say your wizard is the babe Freya.  Then to load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type:  MOMHELP Freya   , note I used the same case 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 did not type FREYA or freya.  Once the TSR is loaded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Magic game (the best game ever made in my opinio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aved game load it, if not start a new game.  Just make sh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typed for the TSR is the same one you are us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it is your turn and then hit the hot key (Left-Shift+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o this MOMHELP will beep once and then search for you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tored in memory. This takes aboult 1 second on my 486/66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ittle longer on slower systems.  If MOMHELP finds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it will beep you twice and boost your money and magi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HELP cannot find your Player Recored (usialy becouse the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wrong at the TSR command line), it will beep you 6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 your money and magic (easy enough).  Once MOMHELP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 Record in memory it will remember it's location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ime you press (Left-Shift+Esc) it will update with no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activate the cheat only during your turn (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).  There are two zip files with MOMHELP.EXE executables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HLP-N.ZIP holds the normal executable that should run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HLP-F.ZIP holds the fast executable that is optimiz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ess memory, but may not run on all systems.  MOMHELP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and runs great under DOS.  I have included code in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to make it Windows friendly, but both executab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Both executables were compiled under OS/2 and will use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bit DOS subsystems for fantastic speed/stability even when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s or DOS platform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ware payment?  As I said befor, I don't expect any paym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However if you find this program of use, I'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short e-mail tellimg me what you think of MOMHELP.  All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I figure that is not to much to ask.  I know most peopl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 to shell out $$$ for every little program they try.  But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f**k him I don't have time to waste e-mailing for a d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!  Then may some day people be as generous to you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is be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ee 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mbbs@dnaco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