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SOFTWARE REGISTRATION FORM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AME             _________________________________________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RESS          _________________________________________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_________________________________________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_________________________________________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HONE            _________________________________________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FFICE SYMBOL    _________________________________________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ROUTER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OINT OF CONTACT _________________________________________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(organizations)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IGNATURE &amp; DATE _________________________________________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HERE DID YOU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BTAIN THIS      _________________________________________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OFTWARE?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MMENTS OR      _________________________________________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GGESTIONS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(continue on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reverse if      _________________________________________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desired)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RODUCT                             | QTY | EACH  |  TOTAL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                                        *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STRINGER, version 1.02              |     |  5.00 |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______________________________________________________________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                        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TOTAL                                             |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______________________________________________________________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                        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Send check or           Richard W. Adams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money order in          PO Box 33974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U.S. dollars to:        Ft. Lewis, WA  98433-0974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               U.S.A. **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______________________________________________________________|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Prices may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If this address is no longer valid, try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ough the Association of Shareware Professionals (545 Gr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ad, Muskegon, MI 4944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