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D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written a GRADD filter that allows us to take advantage of the Haupp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I TV card's ability to blit video directly into your VGA card's memory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video to be displayed with very little CPU overhead.  We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mode only after you have verified basic driver functiona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eTV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inimum system 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 4 Fixpack 6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D suppor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ontroller Card installed with sufficient memory to hold an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in a single linear aperture (i.e. about 2MB of 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currently testing with Warp 4 Fixpack 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have already installed the wcast.sys driver and have verifi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 all that is necessary is for you to modify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Backup config.sys edit config.sys chang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1=gradd-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1=gradd-driver,vcafi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eboot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are ready to use the WinCast driver and the GRADD extension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an application that knows how to use the driver in this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eTV.EXE will not function any differently once you install the GRADD fil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you will need EX4.EXE from our video toolkit(a separate downloa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\Toolkit Install Dir\SAMPLES\EX4\EX4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ne of the third party applications that are available.  We recommen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applications instead of EX4.EXE.  We have tested two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WTV - http://home.t-online.de/home/stefan.milcke/stwtv_e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DTV/2 - http://www3.mb.sympatico.ca/~lsunle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 The GRADD filter is still under development.  Because it gi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ast driver direct access to your video card memory you may see "screen ju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n all over your desktop.  There have been reports of system lock up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addressing these issues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ideo controllers work better than others. If when you go to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session and it goes blank -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co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having difficulty setting up your Hauppauge TV card with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you can contact us by sending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2tv-support@os2tv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an appropriate subject heading and append output from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utiliti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xpenum wcast 1 &gt; debu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 wcast 1   &gt;&gt; debu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ell us the Version of OS/2 you are using, the make and mod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VGA card, VGA card drivers used and resolutions tes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