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DCOP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OS/2 driver for copying files while CONFIG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ere are various reasons why you might want to do thi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pying different versions of a file into a known place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facility for alternate CONFIG.SYS fil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useful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COPY driver performs no useful function except at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uses the DosCopy API call to copy the files;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documented as a legal call from driver initialisa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(DosRead, DosWrite, DosOpen and DosClose are OK, so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be too; it isn't specifically excluded), and inde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since the early betas of OS/2 2.0 back in 199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river, place it in a directory of your choice (e.g. C:\OS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DEVICE statement to the CONFIG.SYS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OS2\LDCOPY.SYS sourcefile destinatio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ourcefile' specifies the name of the file to be cop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tinationfile' specifies the place to which it is to be copi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must be fully qualified (i.e.  include drive and pathn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mitation is that filenames which include spaces 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isting 'destinationfile' is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river multiple times if you want to copy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unloads after doing its job, so there is no perman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Use noncritical init error to unloa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@tavi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avi.co.uk/os2pag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