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                        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com Intuos for OS/2 �������������������������������������Ĵ intuos01s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rol OS/2 (ArcaOS, eComStation) with just a pen and a Wacom Intu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pen only on models CTH-480, CTH-680, CTL-480 (only tested) and CTL-6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working in absolute or relative mode. Made in Holland by Wim Br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source code of the Wacom Intuos for OS/2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2 documentation files: intuos.doc (this file) and intuo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n Source product with its ISC license contained in the LICE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urce Code at http://home.hccnet.nl/w.m.brul/ptintuos/intuos01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  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Code Description ��������������������������������������Ĵ intuos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com Intuos for OS/2 support program is a 32 bit OS/2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written in turbo assembler ideal mode using the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with Operating System/2 Linear Executable Linker version 2.02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uos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uos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uos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uos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uos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uos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uos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Product Description  ������������������������������������Ĵ intuos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- Wacom Intuos for OS/2 -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