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¿</w:t>
      </w:r>
      <w:r>
        <w:rPr>
          <w:rtl w:val="true"/>
        </w:rPr>
        <w:t>ڿ</w:t>
      </w:r>
      <w:r>
        <w:rPr/>
        <w:t>���</w:t>
      </w:r>
      <w:r>
        <w:rPr/>
        <w:t>Ŀ  ��Ŀ ���Ŀ���Ŀ��Ŀ ����Ŀ  ���Ŀ���Ŀ���Ŀ����Ŀ�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ô�����  ������������Ĵô � �ô  �  ���  ���Ĵ���¿  ô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     ������� � ��  ��� ��������  ��   ��  ������  ��   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ZIPBRREG.CMD - The Registration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1993,1994 Ketil Kintel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documentation for the ZIP Brand FAST! Registration Scrip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been formatted for the  "Letter" paper size (57 lines per page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print correctly  with the A4 paper too. To print it, 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S command  COPY ZIPBRAND.DOC P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OW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BRREG.CMD  is the  OS/2 script  used  to install your name and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 in your copy of  ZIPBRAND.EXE  and  to  transform  it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script  must be  run  from  the  same  location  as  ZIPBRAND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BRAND.EXE  must NOT be flagged as a Read-only, Hidden or System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 can  not  be locked by some other process.  If it is, 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bort with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  the  instructions  given.  Note  that the  name must be ty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ctly  as  printed  on  the  registration  certificate.  The  cas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 program already is registered,  the  name and  serial 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d, and the program is changed back to the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is script causes the  ZIPBRAND.EXE executable to be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you may have to reinstall certain anti virus utilities.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does a pretty secure self check at start-up. So it migh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necessary with external anti viru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Brand FAST! Registration Script Documentation.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