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2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2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2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37-7013 (DFARS 52.23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2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., 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