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OFF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OFF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off is a little tool I've had hanging around for many year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0 and 2.0 days.  It was probably originally an IBM Employe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tility, but I've long since lost track.  I claim no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I'm simply making it available since it has helped s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tting rid of those pesky old Desktop directories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ackup the WPS leave behind when they try to delete the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so rename it to some little oddly named directory tre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the WPS says it is a desktop and can't be deleted and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it is the templates folder.  Blowoff will delete it and it'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Of course, Blowoff will work on any directory, unles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very obvious OS/2 reasons the directory can't be b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OFF top-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OFF my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lete the directory "myfolder" in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ee beneath that directory, so be careful what you blow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off also takes fully qualified pathnames to any directory anywher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OFF C:\myoldpictures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lowoff the archives directory and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takes fully qualified paths, it is simple enoug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for Blowoff on the WPS and simply drop a directory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still have to answer the intervening "are you sure message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really is to Blow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reasons something can't be blow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the directory open in another command promp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Blow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LL or EXE is locked in the directory tree, so the entire tre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low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yet to find any workplace object attributes or file attribu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blowoff from working, providing you have r/w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of course (in a networked environment, where ACL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control).  A read only attribute on a file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off at all, it just cruises r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