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.zip. MenuD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data ent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, just copy and unzip it in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MenuD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DT.exe program it is a data-ent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 it with OS/2 4.x and eCS 1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99 fields on the screen wi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record-size 150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ype of data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= Alpha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= Numeric with numbers in upper sid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) = Numeric with numbers in letters. (like keyboard of lap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ree of charg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afetz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