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ZIP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SOURCE.RC  ... ���\�[�X�t�@�C��(WSIEVER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CO  ... �A�C�R���t�@�C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REN.RC  ... ���\�[�X�t�@�C��(WSIEVREN.D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RJP.RC  ... ���\�[�X�t�@�C��(WSIEVREN.D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��\�[�X�t�@�C��(INST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MVTAG2.CMD  ... �O���v���O��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PTRACE.CMD  ... HTTP�g���[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2CH.DOC      ... �^����f���Q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OURCE.RC , WSIEVER.ICO , WSIEVREN.RC , WSIEVRJP.RC , INST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̃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</w:t>
      </w:r>
      <w:r>
        <w:rPr/>
        <w:t>ꂼ�ꃊ�</w:t>
      </w:r>
      <w:r>
        <w:rPr/>
        <w:t>\�[�X�t�@�C���̒��g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MVTAG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@�\�p�̃T���v�� REXX �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W����́istdin�j����ǂ</w:t>
      </w:r>
      <w:r>
        <w:rPr>
          <w:rtl w:val="true"/>
        </w:rPr>
        <w:t>ݍ</w:t>
      </w:r>
      <w:r>
        <w:rPr/>
        <w:t xml:space="preserve">��� </w:t>
      </w:r>
      <w:r>
        <w:rPr/>
        <w:t>HTML �e�L�X�g�̃^�O�y�у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�������A�W���o�́istdout�j�ɏo�͂���A�Ƃ����</w:t>
      </w:r>
      <w:r>
        <w:rPr/>
        <w:t>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Ȃǂɂ��ē��I�ɕω�����</w:t>
      </w:r>
      <w:r>
        <w:rPr/>
        <w:t>悤�</w:t>
      </w:r>
      <w:r>
        <w:rPr/>
        <w:t>ȃy�[�W�i�Ⴆ�΂a�a�r�j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X�g�̂</w:t>
      </w:r>
      <w:r>
        <w:rPr/>
        <w:t>݂𒊏</w:t>
      </w:r>
      <w:r>
        <w:rPr/>
        <w:t>o���</w:t>
      </w:r>
      <w:r>
        <w:rPr/>
        <w:t>邱�</w:t>
      </w:r>
      <w:r>
        <w:rPr/>
        <w:t>ƂŁA�{���҂̈ӂɓY����X�V�`�F�b�N��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��[�^�F/C RMVTAG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MVTAG2.CMD �́A��s�t�@�C�����̂�̂ł͂���</w:t>
      </w:r>
      <w:r>
        <w:rPr>
          <w:rtl w:val="true"/>
        </w:rPr>
        <w:t>܂</w:t>
      </w:r>
      <w:r>
        <w:rPr/>
        <w:t>���̂</w:t>
      </w:r>
      <w:r>
        <w:rPr/>
        <w:t>ŁA�R�}���h�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v���^�ł��� CMD.EXE ���Ď�s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o�[�W�����ɓY�t���Ă����X�N���v�g(RMVTAG.CMD)�Ƃ̑���́A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HTML�̓�</w:t>
      </w:r>
      <w:r>
        <w:rPr/>
        <w:t>ꕶ���</w:t>
      </w:r>
      <w:r>
        <w:rPr/>
        <w:t>\�L��ϊ�����i�u&amp;nbsp;�v��󔒕����ɕϊ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s�̑O��̋󔒁E�^�u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s�͏o�͑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PTRAC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TCP/IP �R�}���h�iiptrace/ipformat�j��g�p���� TCP/IP �ɂ�</w:t>
      </w:r>
      <w:r>
        <w:rPr/>
        <w:t>鑗��</w:t>
      </w:r>
      <w:r>
        <w:rPr/>
        <w:t>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���[�X���A�_���v���X�g��e�L�X�g�G�f�B�^�iTEDIT�j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v�����u���E�U�ł͐������\�������̂� WSIEVER �ł̓`�F�b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 URL �A�h���X������</w:t>
      </w:r>
      <w:r>
        <w:rPr/>
        <w:t>ꍇ�</w:t>
      </w:r>
      <w:r>
        <w:rPr/>
        <w:t>ɁA���� REXX �X�N���v�g��p���āA�v�����u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p�����</w:t>
      </w:r>
      <w:r>
        <w:rPr/>
        <w:t>ꍇ�̑���</w:t>
      </w:r>
      <w:r>
        <w:rPr/>
        <w:t>M�f�[�^��</w:t>
      </w:r>
      <w:r>
        <w:rPr>
          <w:rtl w:val="true"/>
        </w:rPr>
        <w:t>ڎ</w:t>
      </w:r>
      <w:r>
        <w:rPr/>
        <w:t>��</w:t>
      </w:r>
      <w:r>
        <w:rPr/>
        <w:t>m�F���AWSIEVER �̐</w:t>
      </w:r>
      <w:r>
        <w:rPr>
          <w:rtl w:val="true"/>
        </w:rPr>
        <w:t>ݒ</w:t>
      </w:r>
      <w:r>
        <w:rPr/>
        <w:t>�</w:t>
      </w:r>
      <w:r>
        <w:rPr/>
        <w:t>ɔ��f�i�͔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́A���� REXX �X�N���v�g���s��������ԂŁA�v�����u���E�U�ŏ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RL �A�h���X�̃y�[�W��\�������</w:t>
      </w:r>
      <w:r>
        <w:rPr/>
        <w:t>邾���</w:t>
      </w:r>
      <w:r>
        <w:rPr/>
        <w:t>ł��B�\��������������A�g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Enter�A�</w:t>
      </w:r>
      <w:r>
        <w:rPr>
          <w:rtl w:val="true"/>
        </w:rPr>
        <w:t>܂</w:t>
      </w:r>
      <w:r>
        <w:rPr/>
        <w:t xml:space="preserve">��� </w:t>
      </w:r>
      <w:r>
        <w:rPr/>
        <w:t>Ctrl+C �Łj�I������΁A����</w:t>
      </w:r>
      <w:r>
        <w:rPr>
          <w:rtl w:val="true"/>
        </w:rPr>
        <w:t>܂</w:t>
      </w:r>
      <w:r>
        <w:rPr/>
        <w:t>ł̑���M�f�[�^�̃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g��A�e�L�X�g�G�f�B�^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֑��</w:t>
      </w:r>
      <w:r>
        <w:rPr/>
        <w:t>ł����A���� REXX �X�N���v�g�� TCP/IP �̑S�Ă̑���M�f�[�^�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̂ŁA���� TCP/IP �A�v���i���[���[�Ȃǁj�́A�S�ďI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���f���Q�p�̓�ʂȐ</w:t>
      </w:r>
      <w:r>
        <w:rPr>
          <w:rtl w:val="true"/>
        </w:rPr>
        <w:t>ݒ</w:t>
      </w:r>
      <w:r>
        <w:rPr/>
        <w:t>肪�</w:t>
      </w:r>
      <w:r>
        <w:rPr/>
        <w:t>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