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pspool message file - Edit this to create your ow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08 Peter Koller, Maison Anglais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STR = "Welcome - the ipSpool spooler V%1s is starting u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STR = "Spooling from pipe %1s, please wait..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_COMD = "Error, duplicate commandline invocation parameter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PO = "Ok, created queue %1s attached to %2s, port %3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CREPO = "Error, cannot create queue %1s attaching to %2s, port %3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REPO = "Ok, queue %1s has been delete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ELCRPO = "Error, cannot detach from queue %1s - already detached?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ELCRPO = "Error, cannot delete queue %1s - the port is in us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P1 = "Please make sure the printer is attached and switched ON!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rinter is found you must wait at least 2 mins for the TCP/IP timeout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FIC0 = "Traffic Monit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WAIT = "Waiting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RUN0 = "Spooling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FAIL = "Cannot connec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NEW1 = "&lt;--New Port--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LG1 = "ipSpool V%1s - port installatio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B1 = "~Don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B2 = "~Change / Ad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B3 = "~Cle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C1 = "Port entry tabl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C2 = "Port Setting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T1 = "Port Nam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T2 = "Port Numbe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T3 = "IP Address or UR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T4 = "Descriptio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DIA1 = "Filtered Postscript outpu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ERROR = "No Err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ALLOC = "Error, cannot allocate memory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POPEN = "Error, cannot open named pip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SOCK = "IP Error, unable to initialize winsock, rc = %1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VADDR = "IP Error, invalid ip address: %1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ESOCK = "IP Error, could not create socket: %1s port:%2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NECT = "IP Error, could not connect: %1s port:%2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NKNOWN = "Unknown Erro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ELPMSG = "ipSpool accepts the following options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- This help text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(or /L)   - enable error logging to a logfile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- run port installation dialog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&lt;pipe&gt; or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&lt;pipe&gt;     - attach to a named pipe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will be created if it does not exist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/a and /p [/n] are also specified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&lt;ip-addr&gt;  - an ip address, the default is /a192.168.1.1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lt;port&gt;     - the port number, the default is /p9100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&lt;desc&gt;     - sets the description of the port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&lt;pipe&gt;     - disconnect from a named pipe.\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will only be deleted if it is not in use."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