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UTOPILOT Language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Support For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unning an AUTOPILO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The AUTOPILOT Script Search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Compiling An AUTOPILO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Language Convention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 Tok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1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2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3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4 Numeric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5 String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.6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2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3 Con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4 Numeric And String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5 Conditional Expressions And Relational And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6 Order Of Prece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7 Scope Of Identif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8 Syntax N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9 Customization Variabl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6.10 Passing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. AUTOPILOT Language Overview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.1 Introduc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PILOT is a fully functional language which, because of its  interpretive</w:t>
      </w:r>
    </w:p>
    <w:p>
      <w:pPr>
        <w:pStyle w:val="PreformattedText"/>
        <w:bidi w:val="0"/>
        <w:jc w:val="left"/>
        <w:rPr/>
      </w:pPr>
      <w:r>
        <w:rPr/>
        <w:t>nature, makes it very useful in general  OS/2  tool  building  applications.</w:t>
      </w:r>
    </w:p>
    <w:p>
      <w:pPr>
        <w:pStyle w:val="PreformattedText"/>
        <w:bidi w:val="0"/>
        <w:jc w:val="left"/>
        <w:rPr/>
      </w:pPr>
      <w:r>
        <w:rPr/>
        <w:t>The next three chapters are devoted  to  presenting  the  entire  wealth  of</w:t>
      </w:r>
    </w:p>
    <w:p>
      <w:pPr>
        <w:pStyle w:val="PreformattedText"/>
        <w:bidi w:val="0"/>
        <w:jc w:val="left"/>
        <w:rPr/>
      </w:pPr>
      <w:r>
        <w:rPr/>
        <w:t>programming, communications,  and  OS/2  features  and  functions  available</w:t>
      </w:r>
    </w:p>
    <w:p>
      <w:pPr>
        <w:pStyle w:val="PreformattedText"/>
        <w:bidi w:val="0"/>
        <w:jc w:val="left"/>
        <w:rPr/>
      </w:pPr>
      <w:r>
        <w:rPr/>
        <w:t>within AUTO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OPILOT language is interpretive. Sequences of automated commands  and</w:t>
      </w:r>
    </w:p>
    <w:p>
      <w:pPr>
        <w:pStyle w:val="PreformattedText"/>
        <w:bidi w:val="0"/>
        <w:jc w:val="left"/>
        <w:rPr/>
      </w:pPr>
      <w:r>
        <w:rPr/>
        <w:t>responses (often called scripts) between the PC and Host are stored as  text</w:t>
      </w:r>
    </w:p>
    <w:p>
      <w:pPr>
        <w:pStyle w:val="PreformattedText"/>
        <w:bidi w:val="0"/>
        <w:jc w:val="left"/>
        <w:rPr/>
      </w:pPr>
      <w:r>
        <w:rPr/>
        <w:t>files on the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mainder of this  chapter  provides  a  description  of  the  AUTOPILOT</w:t>
      </w:r>
    </w:p>
    <w:p>
      <w:pPr>
        <w:pStyle w:val="PreformattedText"/>
        <w:bidi w:val="0"/>
        <w:jc w:val="left"/>
        <w:rPr/>
      </w:pPr>
      <w:r>
        <w:rPr/>
        <w:t>language conventions. The next chapter provides a brief description  of  the</w:t>
      </w:r>
    </w:p>
    <w:p>
      <w:pPr>
        <w:pStyle w:val="PreformattedText"/>
        <w:bidi w:val="0"/>
        <w:jc w:val="left"/>
        <w:rPr/>
      </w:pPr>
      <w:r>
        <w:rPr/>
        <w:t>AUTOPILOT  Statements  ordered  by  Category  Of  Function  (i.e.  String</w:t>
      </w:r>
    </w:p>
    <w:p>
      <w:pPr>
        <w:pStyle w:val="PreformattedText"/>
        <w:bidi w:val="0"/>
        <w:jc w:val="left"/>
        <w:rPr/>
      </w:pPr>
      <w:r>
        <w:rPr/>
        <w:t>Manipulation, Arithmetic,  etc.),  and  the  last  two  Chapter  provides  a</w:t>
      </w:r>
    </w:p>
    <w:p>
      <w:pPr>
        <w:pStyle w:val="PreformattedText"/>
        <w:bidi w:val="0"/>
        <w:jc w:val="left"/>
        <w:rPr/>
      </w:pPr>
      <w:r>
        <w:rPr/>
        <w:t>detailed listing, in alphabetical order, of every statemen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2 Support For The Presentation Manager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AUTOPILOT was originally architected for the  PC/DOS  environment,  it</w:t>
      </w:r>
    </w:p>
    <w:p>
      <w:pPr>
        <w:pStyle w:val="PreformattedText"/>
        <w:bidi w:val="0"/>
        <w:jc w:val="left"/>
        <w:rPr/>
      </w:pPr>
      <w:r>
        <w:rPr/>
        <w:t>contains a large number of  statements  which  deal  with  the  Presentation</w:t>
      </w:r>
    </w:p>
    <w:p>
      <w:pPr>
        <w:pStyle w:val="PreformattedText"/>
        <w:bidi w:val="0"/>
        <w:jc w:val="left"/>
        <w:rPr/>
      </w:pPr>
      <w:r>
        <w:rPr/>
        <w:t>Space as if it were a Fixed Font, 80 Column, 25 Row  environment  (the  size</w:t>
      </w:r>
    </w:p>
    <w:p>
      <w:pPr>
        <w:pStyle w:val="PreformattedText"/>
        <w:bidi w:val="0"/>
        <w:jc w:val="left"/>
        <w:rPr/>
      </w:pPr>
      <w:r>
        <w:rPr/>
        <w:t>of the PC/DOS Screen).    To  allow  the  immediate  support  for  AUTOPILOT</w:t>
      </w:r>
    </w:p>
    <w:p>
      <w:pPr>
        <w:pStyle w:val="PreformattedText"/>
        <w:bidi w:val="0"/>
        <w:jc w:val="left"/>
        <w:rPr/>
      </w:pPr>
      <w:r>
        <w:rPr/>
        <w:t>applications developed under PC/DOS to run under OS/2,  AUTOPILOT,  when  it</w:t>
      </w:r>
    </w:p>
    <w:p>
      <w:pPr>
        <w:pStyle w:val="PreformattedText"/>
        <w:bidi w:val="0"/>
        <w:jc w:val="left"/>
        <w:rPr/>
      </w:pPr>
      <w:r>
        <w:rPr/>
        <w:t>encounters the first Statement addressing  the  PC/DOS  Screen,  provides  a</w:t>
      </w:r>
    </w:p>
    <w:p>
      <w:pPr>
        <w:pStyle w:val="PreformattedText"/>
        <w:bidi w:val="0"/>
        <w:jc w:val="left"/>
        <w:rPr/>
      </w:pPr>
      <w:r>
        <w:rPr/>
        <w:t>Fixed Font, 80 Column by 25 Row Presentation Manage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llows ALL AUTOPILOT Statements  which  address  the  PC  Screen  (i.e.</w:t>
      </w:r>
    </w:p>
    <w:p>
      <w:pPr>
        <w:pStyle w:val="PreformattedText"/>
        <w:bidi w:val="0"/>
        <w:jc w:val="left"/>
        <w:rPr/>
      </w:pPr>
      <w:r>
        <w:rPr/>
        <w:t>DISPLAY, CLS, COLOR) and which interact with the user  (i.e.  PROMPT,  MOUSE</w:t>
      </w:r>
    </w:p>
    <w:p>
      <w:pPr>
        <w:pStyle w:val="PreformattedText"/>
        <w:bidi w:val="0"/>
        <w:jc w:val="left"/>
        <w:rPr/>
      </w:pPr>
      <w:r>
        <w:rPr/>
        <w:t>Movement) to deal with the OS/2 environment exactly as they had  in  PC/DOS.</w:t>
      </w:r>
    </w:p>
    <w:p>
      <w:pPr>
        <w:pStyle w:val="PreformattedText"/>
        <w:bidi w:val="0"/>
        <w:jc w:val="left"/>
        <w:rPr/>
      </w:pPr>
      <w:r>
        <w:rPr/>
        <w:t>Also, since this window is owned by the Presentation Manager window, you  do</w:t>
      </w:r>
    </w:p>
    <w:p>
      <w:pPr>
        <w:pStyle w:val="PreformattedText"/>
        <w:bidi w:val="0"/>
        <w:jc w:val="left"/>
        <w:rPr/>
      </w:pPr>
      <w:r>
        <w:rPr/>
        <w:t>not sacrifice the aesthetics, multi-tasking, and consistency provided b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expand upon the capabilities of  TalkThru  in  the  Presentation</w:t>
      </w:r>
    </w:p>
    <w:p>
      <w:pPr>
        <w:pStyle w:val="PreformattedText"/>
        <w:bidi w:val="0"/>
        <w:jc w:val="left"/>
        <w:rPr/>
      </w:pPr>
      <w:r>
        <w:rPr/>
        <w:t>Manager environment, new  Statements  have  been  added  to  allow  for  the</w:t>
      </w:r>
    </w:p>
    <w:p>
      <w:pPr>
        <w:pStyle w:val="PreformattedText"/>
        <w:bidi w:val="0"/>
        <w:jc w:val="left"/>
        <w:rPr/>
      </w:pPr>
      <w:r>
        <w:rPr/>
        <w:t>Creation, Sizing and Movement of PM Windows over and above what  would  have</w:t>
      </w:r>
    </w:p>
    <w:p>
      <w:pPr>
        <w:pStyle w:val="PreformattedText"/>
        <w:bidi w:val="0"/>
        <w:jc w:val="left"/>
        <w:rPr/>
      </w:pPr>
      <w:r>
        <w:rPr/>
        <w:t>been  meaningful  in  PC/DOS.    For  more  information  on  the  Statements</w:t>
      </w:r>
    </w:p>
    <w:p>
      <w:pPr>
        <w:pStyle w:val="PreformattedText"/>
        <w:bidi w:val="0"/>
        <w:jc w:val="left"/>
        <w:rPr/>
      </w:pPr>
      <w:r>
        <w:rPr/>
        <w:t>implemented to support the  Presentation  Manager  directly,  refer  to  the</w:t>
      </w:r>
    </w:p>
    <w:p>
      <w:pPr>
        <w:pStyle w:val="PreformattedText"/>
        <w:bidi w:val="0"/>
        <w:jc w:val="left"/>
        <w:rPr/>
      </w:pPr>
      <w:r>
        <w:rPr/>
        <w:t>Section, Managing Presentation Manager Windows, in  the  Chapter,  AUTOPILOT</w:t>
      </w:r>
    </w:p>
    <w:p>
      <w:pPr>
        <w:pStyle w:val="PreformattedText"/>
        <w:bidi w:val="0"/>
        <w:jc w:val="left"/>
        <w:rPr/>
      </w:pPr>
      <w:r>
        <w:rPr/>
        <w:t>Statements By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.3 Running an AUTOPILOT Program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alkThru, AUTOPILOT programs can be requested in three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From a Phone Book by indicating its name in the Initialization Script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dialog during Phone Book Entry Add  or  Change.    Refer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, The Phone Book for more information on how this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From any Presentation Manager Menu or OS/2 Full Screen session  by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PILOT &lt;program-name&gt; [Arguments ...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From a Terminal Emulator Assigned Key or Terminal Window  Button.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or Buttons from the Settings pull down menu on  any  Phone 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4 The AUTOPILOT Script Search Order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UTOPILOT runs a script, it uses  the  following  search  algorithm  to</w:t>
      </w:r>
    </w:p>
    <w:p>
      <w:pPr>
        <w:pStyle w:val="PreformattedText"/>
        <w:bidi w:val="0"/>
        <w:jc w:val="left"/>
        <w:rPr/>
      </w:pPr>
      <w:r>
        <w:rPr/>
        <w:t>find the scrip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f the script file specification includes a directory,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side in that directory. No other directories will be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If  the  script  file  specification  does  not  include 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searched in the following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directory of the parent script (this only applies  to  script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alled from another 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directory specified by the SCRIPT_DIRECTORY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 directories specified by the SCRIPT_ALTPATH Customizatio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extension is specified on the script name, files with an extension  of</w:t>
      </w:r>
    </w:p>
    <w:p>
      <w:pPr>
        <w:pStyle w:val="PreformattedText"/>
        <w:bidi w:val="0"/>
        <w:jc w:val="left"/>
        <w:rPr/>
      </w:pPr>
      <w:r>
        <w:rPr/>
        <w:t>.CMP (compiled scripts) are searched first and files with  an  extension  of</w:t>
      </w:r>
    </w:p>
    <w:p>
      <w:pPr>
        <w:pStyle w:val="PreformattedText"/>
        <w:bidi w:val="0"/>
        <w:jc w:val="left"/>
        <w:rPr/>
      </w:pPr>
      <w:r>
        <w:rPr/>
        <w:t>.SCR (source scripts) are searched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.5 Compiling An AUTOPILOT Program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PILOT Programs may be compiled into a small execution-only format.   The</w:t>
      </w:r>
    </w:p>
    <w:p>
      <w:pPr>
        <w:pStyle w:val="PreformattedText"/>
        <w:bidi w:val="0"/>
        <w:jc w:val="left"/>
        <w:rPr/>
      </w:pPr>
      <w:r>
        <w:rPr/>
        <w:t>advantages of compiling AUTOPILOT Program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Compiled programs are "execution-only".  They cannot be read or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Compiled programs load faster.  Large programs will usually load 3  to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ompiled programs take up less disk space.  Large programs  will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t least 33% less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There are improvements in run-time speed and memory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iled  programs  may  be  used  interchangeably  with  normal  AUTOPILOT</w:t>
      </w:r>
    </w:p>
    <w:p>
      <w:pPr>
        <w:pStyle w:val="PreformattedText"/>
        <w:bidi w:val="0"/>
        <w:jc w:val="left"/>
        <w:rPr/>
      </w:pPr>
      <w:r>
        <w:rPr/>
        <w:t>Programs. They may call, be called from, INCLUDE or be  INCLUDEd  in,  other</w:t>
      </w:r>
    </w:p>
    <w:p>
      <w:pPr>
        <w:pStyle w:val="PreformattedText"/>
        <w:bidi w:val="0"/>
        <w:jc w:val="left"/>
        <w:rPr/>
      </w:pPr>
      <w:r>
        <w:rPr/>
        <w:t>AUTOPILOT Programs.  GLOBAL identifiers may be used with no constra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highly recommended  that  you  do  your  AUTOPILOT  developmen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orm. If a  run-time  error  occurs  during  the  execution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 AUTOPILOT  program,  the  usual  error  display  is  pres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ince the original source file is not  available,  the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always reported as lin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PILOT Programs may be compiled by invoking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T2SCOMP &lt;input-file&gt; &lt;output-file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-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andard AUTOPILOT program file.  The default  directory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in the TalkThru  Customization  File  variabl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output-fi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the compiled program you wish to create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he same as &lt;input-file&gt;. There are no name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t is highly recommended  that  you  use  the  extension  .C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the AUTOPILOT search algorithm  (if  no  exten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on a file name) is to search for a file  with  the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.CMP first and .SCR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2SCOMP test.scr test.c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test.scr MUST EXIST  in  the  directory  indicated  by  the</w:t>
      </w:r>
    </w:p>
    <w:p>
      <w:pPr>
        <w:pStyle w:val="PreformattedText"/>
        <w:bidi w:val="0"/>
        <w:jc w:val="left"/>
        <w:rPr/>
      </w:pPr>
      <w:r>
        <w:rPr/>
        <w:t>SCRIPT_DIRECTORY Customization Variable.  test.cmp would be  placed  in  the</w:t>
      </w:r>
    </w:p>
    <w:p>
      <w:pPr>
        <w:pStyle w:val="PreformattedText"/>
        <w:bidi w:val="0"/>
        <w:jc w:val="left"/>
        <w:rPr/>
      </w:pP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2SCOMP c:\source\test.scr c:\compiled\test.c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ample, the source and compiled  programs  of  an  application  are</w:t>
      </w:r>
    </w:p>
    <w:p>
      <w:pPr>
        <w:pStyle w:val="PreformattedText"/>
        <w:bidi w:val="0"/>
        <w:jc w:val="left"/>
        <w:rPr/>
      </w:pPr>
      <w:r>
        <w:rPr/>
        <w:t>being isolated so  that  development  and  production  environments  can  be</w:t>
      </w:r>
    </w:p>
    <w:p>
      <w:pPr>
        <w:pStyle w:val="PreformattedText"/>
        <w:bidi w:val="0"/>
        <w:jc w:val="left"/>
        <w:rPr/>
      </w:pPr>
      <w:r>
        <w:rPr/>
        <w:t>sepa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6 Language Conventions And Definition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1 Toke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ix classes of tokens: Identifiers,  Labels,  Keywords,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, String Constants, and Oper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, tabs, newlines, and comments may be used to separate tok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1 Identifie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is a name used to  uniquely  identify  a  variable 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digits, and underscores (_) may be used.  The  first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 letter.  Only the  first  eight  characters  are  signific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up to 250 may be used. Upper and lower case ar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2 Label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logical name used to identify a  particular  point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xt. Its format is the same as that of  an  identifier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 (:) appended. Labels, when used as an object of a  GOTO,  PER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, should not have a  trailing  colon.  Labels  may  be  assign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 They  may  not  be  used  in  arithmetic  express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gram fragment is vali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 = 1 GOTO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=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HERE WE AR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3 Keywor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reserved in  the  AUTOPILOT  language  are  lis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, AUTOPILOT Reserved Words  in  this  manual.  Keyword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upper or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4 Numeric Consta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constants  may  be  specified  as  a  sequence 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a number in the form 999.99. A leading sign,  '+'  or 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. The decimal point is optional. If it is specified,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git must follow. A sequence of characters that starts  with  a  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^h (carat H) indicates a hexadecimal number. For  example  a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1 can be written as ^h1FF and a decimal 10 as ^h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5 String Consta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constant is a  sequence  of  characters  surrounded  by 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, as in "This is a string". If a double quote is to be used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a string constant, it  must  be  written  as  two  adja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The maximum size of a string  constant  in  AUTOPILO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 in a string may be represented in  hexadecimal  forma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leading ^H or ^h followed by  two  hexadecimal 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an ASCII line feed could be imbedded in a string as 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e 1^H0A and this Line 2". A ^ (carat) may be specified as a ^^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 may also be imbedded in a  string  by  following  a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etter. For example a Control B may be imbedded  as  "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 --&gt;&gt;^B&lt;--". A string constant may be up to 250  charact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(not including the surrounding double qu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.6.1.6 Operato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types of operators: arithmetic,  string,  relationa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integer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  modulo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    not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  used in attribute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Logica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AND Bitwise AND operator.  Compares each bit of its first opera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rresponding bit of its second operand. If both  bi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the corresponding result bit is set to  1.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result bit is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R  Bitwise inclusive-OR operator. Compares each bit of it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to the corresponding  bit of its  second operan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it is 1, the corresponding result bit is 1.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result bit is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XOR Bitwise exclusive-OR operator. Compares each bit of it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nd to  the corresponding bit  of its second operand.  I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bit is 1 and the other bit is 0, the corresponding resul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s set to 1. Otherwise the corresponding result bit i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OT Bitwise complement operator.  Changes  each bit  of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. If the bit is 0, the corresponding result bit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. Otherwise the corresponding result bit is 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2 Com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do not affect the execution of a program, they are used onl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purposes. There are two methods of comme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block comment may be created by using the characters /*  to  star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nd the characters */ to end a comment. Block comment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single line comment may be created by using the ; character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. All characters to the end of the line are considered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3 Convers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operators and commands may, depending on their  operand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verted value of an oper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or commands where the operand must assume  a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will cause a string value to be converted to  a  numeric  valu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value is not in a correct numerical format the  value  of 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. For example, "+123.07" will be converted  to  123.07,  "do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nverted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perators or commands where the operand must assume a string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 numeric  value  to  be  converted  to  a  string  valu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23.07 will be converted to "123.07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ational operations, the constants on each side of the operator 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f the same format. If they are not,  the  one  to  the  righ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will be converted to the same format as the one on the  left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 or  padding  will  occur.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 = "007"   /* Set a character constan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 = 7     /* Set a numeric constan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= B goto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rison would fail because "007" is not equal  to  7.  But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 = A goto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succeed because  "007"  would  be  successfully  converted 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constant of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4 Numeric And String Expressions And Opera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ression may simply be a  numeric  constant,  a  string  constant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, or a function.  It  may  also  be  used  to  combine  consta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nd functions to produce a singl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perform operations  such  as  addition,  subtra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ltiplication. They all produce a value that i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or  Operation                Sample Expressi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    Multiplication           X * 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        Floating Point Division  X / 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        Integer Division         X \ 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       Modulo Arithmetic        X MOD Y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+        Addition                 X + 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       Subtraction              X - 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amp;         Concatenation            "The Value Is " &amp; 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division is  denoted  by  the  backslash  (\).  The  operand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ed to integers before the division is performed and the  quoti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 to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\ 3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7 \ 3.9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o arithmetic is denoted by the operator MOD.  It  gives  the 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that is the remainder of an integer di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MOD 3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7 MOD 3.9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tring operator called concatenation.  Concatenation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together of two strings and is  signified  by  the  ampersand  (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5 Conditional Expressions And Relational And Logical Opera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al expression has a value of true or false. It  may  be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ression or it may be expressions  combined  with  relational 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 operators.  The  result  is  usually  used  to  make  a 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program flow. (See the IF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 compare two values. The value may be  either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tring. If one value is numeric and the  other  value  is  string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o the right of the relational operator is converted to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s the operand to the  left  of  the  operator.  The  resul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either true or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or  Relation Tested           Sample Express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        Equality                  X = Y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&gt;        Inequality                X &lt;&gt; Y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         Less than                 X &lt; 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         Greater than              X &gt; 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=        Less than or equal to     X &lt;= Y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=        Greater than or equal to  X &gt;= Y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       Test for specific         X IS 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NOT     bit values                X ISNOT 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arisons are essentially alphabetical. The ASCII codes  of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re compared. If all the ASCII codes are the same,  the 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qual. Otherwise, as soon as the ASCII codes differ, the  string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code is considered less than the othe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 and ISNOT operators are special operators generally  used  to 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attributes  (see  the  ATTRIBUTE  function).  Essentially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test bit masks though it  is  not  necessary  to  know  h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work to test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perand is considered the value to be tested.  It  is 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8 bit integer. The  second  operand  is  the  mask  that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is tested against. It is converted to a 16 bit integer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order 8 bits signify which bits are to be tested and  the  low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the value those tested bits must  have.  More  specifically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do a logical AND between operand 1 and the high order 8 bi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2 and compares the result of this value with the low order 8 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perand 2. If the comparison is equal then the condition  is  TRU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d FALSE for ISNOT. If the comparison is not equal, the  condi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for ISNOT and FALSE fo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ee if bit 1 and bit 3 are set to 1 and bit 2  and  bit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 0, the following test could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IS ^H1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ditional expression is a simple expression, that is,  one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lational operator, then it is considered true  if  the  express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qual to zero and false if the expression is equal  to  zero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returns a string value  then  it  is  considered  true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the string is greater than zero and false if the length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equal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operators are used to connect two or more relations and  retur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or false value to be used in a decision. The  logical  operat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ND, and 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 of logical operators in an IF 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&gt; 10 AND x &lt; 20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= 1 OR Y = 2 OR Y = 3 .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TRIBUTE IS _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( HOST_CURSOR_ROW &l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ST_CURSOR_ROW &gt;&gt; 20 )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6 Order Of Precedenc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are evaluated from left to right with the following  ord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assigned to the operat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   Operator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()             Function,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- 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NOT            Logica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NOT         Bit t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*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            Inte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           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AND         Bit t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+ 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&amp;  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*        &lt;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=             Less than or equa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=             Greater  than  orequa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gt; 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           Attribut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NOT          Attribut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AND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 =              Simpl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&lt;_&gt;"NOT" may appear in front of any of the level 7 operator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7 Scope Of Identifie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 used within one program are not associated  in  any  way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 used in another program unless specified as  GLOBAL.  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statement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from one program are never  associated  with  labels  from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8 Syntax No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ED WORDS indicate language keywords which should be  regard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eserved for their specified  use  except  when  used  in  a  qu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between &lt; and &gt; signs indicate a value  which  should  be  eithe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umeric expression", "string expression" or "key". The meaning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is explained in the Definition of Terms section of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, = + - / * &lt; &gt; &amp; \ are reserved  words  whose  meaning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 Language  Conventions  and  Definitions  section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or expressions within chain  brackets,  {  and  },  are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 one  of  which  must  be  encoded  into  the  statement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ed. If one of the optional values is underlined then  that 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efault and may be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nd or expression within square brackets, [ and ], may be  reg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ptional to the statement being constr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ring of periods, ..., following an  item  indicates  that  it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a number of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9 Customization Variable Acces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value  of  a  Customization  Variable  defined  in  the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 File (issued  as  TALKTHRU.DEF  and  modified  by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nfiguration from the  Utilities  pull  down  menu  on  any 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), may be accessed in a program with the following constru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&lt;variable_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variable_name&gt; is defined in the TalkThru Customiz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ssuming that th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_DIRECTORY=C:\TALKTHRU\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TalkThru Customization File, the program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DATA_DIRECTORY="C:\XXXX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C:\TALKTHRU\DATA" = "C:\XXXX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6.10 Passing Variable Inform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formation can be passed to AUTOPILOT  Programs  from  OS/2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assed from one AUTOPILOT Program to  another.  AUTOPILOT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parameters passed by using a special identifier  format  of  %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 is a number from 1 to the number of parameters  passed.  Also,  %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ain a number from 0 -  n  indicating  the  number  of 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variables are passed and the AUTOPILOT syntax  to  reference  the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presented as an example. If the following OS/2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2PILOT sample.scr A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ssued, and sample.scr was writt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parm = %1   ; %1 is the parameter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inparm would be "ABC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ample1.scr were writt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rm = "XYZ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ript "sample2.scr" using "ABC" , p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ample2.scr were writt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p1 =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p2 =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1 would be "ABC" and inp2 would be "XYZ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%n value is not passed to a script, the default  value 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variable is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.7 Definition Of Term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rms number, string, and key appear  throughout  this  guide.  For  the</w:t>
      </w:r>
    </w:p>
    <w:p>
      <w:pPr>
        <w:pStyle w:val="PreformattedText"/>
        <w:bidi w:val="0"/>
        <w:jc w:val="left"/>
        <w:rPr/>
      </w:pPr>
      <w:r>
        <w:rPr/>
        <w:t>purposes of the AUTOPILOT language, they have the following defin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pression, constant, function, or identifier. String  valu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numeric values. String values which are not  in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 will be converted to zero. The  following  examp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id representations of the number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("abcdefghij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LEFT("10xxxxx",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ring expre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pression, constant, function, or identifier. Numeric valu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string values. The following  examples  are  all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ons of the string "3270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_LEFT("3270xx xx" 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70/Asynchronous key or function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           BACK_TAB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BREAK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_SEL     DEL_LINE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LINE    DOWN          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ERASE_EOF     ERASE_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_EOS      ERASE_INPUT   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INS_LINE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_LINE    KEYPAD_01     KEYPAD_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03      KEYPAD_04     KEYPAD_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06      KEYPAD_07     KEYPAD_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COMMA   KEYPAD_ENTER  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PERIOD  LEFT         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1            PA2           P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          PF10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2           PF13          P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5           PF16          PF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8           PF19          P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20           PF21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23           PF24          P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4            PF5           P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7            PF8           P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_UP       RESET       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LINE      SET_MODE      SYS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UF10          U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12           UF13          U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15           UF16          UF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18           UF19          UF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6            UF7           U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F9           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An ASCII Control Code (Asynchronou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K  BEL   BSC  CAN  CR   DC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  DLE   EM   ENQ  EOT  ES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B  ETX   FF   FS   GS   HT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F   NAK   NUL  RS   SI   S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H  STX   SUB  SYN  US   VT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ON  XOF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