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NPS WPS Enhancer * versione 1.81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 �    ��   �  �   �    �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   � �   � �  �  �   �   �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�����  �  � �  �   �  �����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�   �  �   ��  �����  �  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   Shinji 'N.P.S.' Takasugi    Team OS/2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ttamento italiano: Alessandro Cantatore          (alex.cant@iol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zi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migliora l'uso e la personalizzazione della version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uccessive dell'OS/2. Dato che questo programma � gratuito non � garant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permette 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rdinare gli oggetti di una cartella secondo la loro este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uovere le finestre delle cartelle o quella dell'"Orologio di siste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cinandole dopo aver premuto il tasto 2 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imuovere le voci "Ordinare" e "Riordinare" dal menu a compars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rivan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are un menu a comparsa nelle finestre comandi OS/2 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ostrare l"Elenco finestre" cliccando con entrambi i tasti de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asi tutte le fine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zionare gli oggetti di una cartella tramite una finestra di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ui scrivere il loro nome eventualmente usando caratteri j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imappare la tastiera nelle finestre PM o in quelle comandi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ndo possibile l'uso di macro tempora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uovere una finestra trascinando il bordo con il puntatore de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 il tasto 2 premu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are si che quando il puntatore del mouse raggiunge il bord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rivania" riappaia dal bordo oppo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segnare linee sulla "Scrivan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ordinare gli oggetti nelle cartelle secondo una gri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uovere automaticamente il puntatore del mouse sulla finestra att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ciando opzionalmente invariata la gerarchia delle fine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ar apparire l'ombra sotto le finestre aperte sulla "Scrivan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ggiungere un bottone di chiusura alle fine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ttivare automaticamente le finestre sottostanti il puntatore del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ciando opzionalmente invariata la gerarchia delle fine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ambiare la gerarchia delle finestre durante il trascina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g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usare il trascinamento dell'intera finestra invece di quello del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estrarre ed inserire testo dalle finestre comandi usando i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inserire il testo della "Clipboard" nella finestra comandi con i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rascinare i file elencati in una finestra di dialogo de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ambiare un icona per i file standard (non possibile con Wa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nuove animazioni per l'apertura e chiusura delle fine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corrimento dolce delle finestre delle car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selezionare automaticamente la voce di menu sotto il puntato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ambiare la gerarchia delle finestre senza cambiarne la focalizz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usare un menu a comparsa nei campi di inserimento con 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are/estrarre/inser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ni funzione pu� essere impostata individualmente, cos� p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re solo le funzioni che desid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nasconde la sua finestra all'avvio. Per visua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o blocco impostazioni, selezionare NPSWPS.EXE - NPS WPS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'"Elenco finest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zi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are tutti i file nella directory desiderata. Tutti i file ot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decompattazione del file archiviato devono essere tenuti nella st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Poi avviare NPSWPSIN.CMD per installare NPS WPS Enhancer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lla di "Avviamento". La direttiva LIBPATH nel CONFIG.SYS deve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'.' indicante come percorso la directory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non modifica i file CONFIG.SYS e OS2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installare la versione italiana leggere LEGGIMI.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usare la versione giapponese, digitare i seguenti comandi i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e comandi OS/2 schermo intero o finest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JP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PSWPSJP.LST NPSWP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a versione tedesca sono inclusi i file NPSWPSDE.RC e NPSWPSDE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non sono completamente definiti. Per favore modificare NPSWPSDE.RC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re i seguent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DE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PSWPSDE.LST NPSWP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WPSJP.RC, NPSWPSJP.LST, NPSWPSDE.RC e NPSWPSDE.LST non sono nece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on si usano queste versioni strani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o l'installazione, NPS WPS Enhancer sar� eseguito automaticamen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vvio del sistema. Per evitare ci� spostare l'oggetto NPS WPS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ri dalla cartella "Avviamen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a deinstallazione cancellare tutti i file di NPS WPS Enhancer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oggett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zionare/Ordinare - Ordinare per estensi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opzione aggiunge "Estensione" al submenu "Ordinare" del men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o del menu a comparsa delle cartelle, permettendo di ordinar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getti nelle cartelle secondo la loro estensi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zionare/Ordinare - Selezionare secondo il n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opzione permette di selezionare gli oggetti di una car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o il nome. Essa aggiunge la voce "Nome..." nel submenu "Selezion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enu di sistema o del menu a comparsa delle cartelle. Viene igno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ferenza tra maiuscole e minus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inserire nel campo di selezione i seguenti caratteri specia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vale per un numero qualsiasi di qualsiasi caratt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*.txt' seleziona 'a.txt', 'bc.txt'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vale per un carattere qualsiasi tranne il punto '.':</w:t>
      </w:r>
    </w:p>
    <w:p>
      <w:pPr>
        <w:pStyle w:val="PreformattedText"/>
        <w:bidi w:val="0"/>
        <w:spacing w:before="0" w:after="0"/>
        <w:jc w:val="left"/>
        <w:rPr/>
      </w:pPr>
      <w:r>
        <w:rPr/>
        <w:t>'a.t?t' seleziona 'a.txt', 'a.tot', ecc., ma non 'a.tt' o 'a.t.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!' simbolo della negazione, usato come primo carattere esclud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e tutti i file il cui nome si accorda a quanto segue '!':</w:t>
      </w:r>
    </w:p>
    <w:p>
      <w:pPr>
        <w:pStyle w:val="PreformattedText"/>
        <w:bidi w:val="0"/>
        <w:spacing w:before="0" w:after="0"/>
        <w:jc w:val="left"/>
        <w:rPr/>
      </w:pPr>
      <w:r>
        <w:rPr/>
        <w:t>'!*.txt' esclude dalla selezione tutti gli oggetti 'a.txt', 'bc.txt'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,' viene usato come separatore per specificare pi� chiavi di sele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*.txt, *.doc, *.ini' seleziona tutti i file con estensione 'txt', '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e '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' annulla il carattere seguente. '\n' rappresenta per� il caratte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cap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'*.txt' seleziona tutti gli oggetti la cui estensione sia 't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!*\n*,a*' seleziona tutti gli oggetti il cui nome non contien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e 'a capo' e inizia per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zionare/Ordinare - Rimozione "Ordinare" e "Riordinar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vando questa opzione le voci Ordinare e Riordinare vengono rim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menu a comparsa della "Scrivania" eliminando il rischio di riordini accident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zionare/Ordinare - Allineare le ic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opzione dispone gli oggetti di una cartella secondo una gri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 solo quando la cartella mostra gli oggetti come icone "Normali"</w:t>
      </w:r>
    </w:p>
    <w:p>
      <w:pPr>
        <w:pStyle w:val="PreformattedText"/>
        <w:bidi w:val="0"/>
        <w:spacing w:before="0" w:after="0"/>
        <w:jc w:val="left"/>
        <w:rPr/>
      </w:pPr>
      <w:r>
        <w:rPr/>
        <w:t>e "Senza ordine" � selezionato nel blocco delle Impost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igine x" e "Origine y" indicano le coordinate del primo oggetto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 0) indicante l'angolo in alto a sinistra della cartella. "Distanza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 "Distanza y" indicano la distanza orizzontale e verticale tra gli ogg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ostare - Spostare dal bor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opzione permette di spostare un finestra cliccando con il tas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use sul suo bordo e trascinandola. Il cambiamento delle dim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finestra � ancora possibile con il tasto 1. Questo funziona sol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nestre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ostare - Spostare cartell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opzione permette di muovere una cartella cliccando con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l mouse all'interno di uno spazio libero nella cartella stess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cinando con il tasto prem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ostare - Spostare l'orolog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opzione permette di spostare l'"Orologio di sistema" clic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di esso con il tasto 2 del mouse e trascinando con il tasto prem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ostare - Mostrare finestre coper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vando questa opzione, durante lo spostamento di oggetti d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lla, la cartella di origine verr� messa in secondo piano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riportate in primo piano le cartelle sottostanti cos� da r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facile l'individuazione della cartella di destinazione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tamento. Selezionando la casella "Solo con tasto Maius. prem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azione verr� eseguita solo se lo spostamento viene eseguit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o delle maiuscole prem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ostare - Spostare finestra inte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vando questa opzione, durante lo spostamento della finestra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visualizzata solo la cornice della finestra, ma tutta 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ridisegnata. In tal caso non sar� comunque pi� possibile us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o Esc per annullare l'operazione di spostamento. Tenete presen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puter pi� lenti o con schede video non molto veloci potrebbero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i nel ridisegnare rapidamente lo schermo, inoltre quest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iva solo con le finestre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use 1 - Muovere su finestra attiv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te di muovere automaticamente il puntatore del mouse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attiva. Selezionando "Muovere sempre" il puntatore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tato ogni volta che cambia la finestra attiva, altriment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ter� solo nei seguenti ca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'apparire di una finestra di dialogo o di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iene aperta una nuova finestra con un doppio clic (non funz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ndi quando si aprono le finestre con un solo clic su un'i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Pannello di avv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vitare lo spostamento del mouse, quando � attivata questa op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ete il mouse in movimento durante l'apertura di una nuov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asella "tempo" determina la velocit� di spostamento del pun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 la nuova finestra. Una unit� equivale a 20 millesimi di se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ui minore � il valore selezionato e maggiore sar� la velocit�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muove il puntatore del mouse. "Casualit�" definisce la ca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vimento del mouse. Se il valore selezionato � 0 il puntator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ter� dirigendosi direttamente al centro della nuova finestra,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alore � alto e pi� tale traiettoria sar� serpegg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"Ignorare in assenza di pulsanti" � selezionato, il puntator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� spostato su finestre attive in cui manchino pul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"Ignorare Pannello di avvio" � selezionato, il programma ig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nnello di avvio e i suoi "casset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ottiene un piacevole effetto se con questa funzione si us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e a com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use 1 - Oltrepassare bordi scherm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vando questa funzione, quando si raggiunge il bordo dello scher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ouse sparisce per riapparire dal lato opposto. "Area attiv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 la larghezza dell'area in cui si verifica il superam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o, a partire dal centro del bordo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use 2 - Attivazione automatic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funzione rende automaticamente attive le finestre sottos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untatore del mouse. Viene disabilitata dall'apparire di men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sa o quando un tasto del mouse � premuto. Non � valida p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e "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funzione viene sospesa all'apparire della finestra '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e' e si riattiva spostando il mouse su quest'ult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tesa" determina il ritardo di attivazione delle finest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simi di secondo. Se � 0 le finestre vengono at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amente. Il valore suggerito � di 50-60 cos� da ev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vazioni indesid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ntenere gerarchia finestre" impedisce il passaggio in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delle finestre che vengono at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gnorare Scrivania" disabilita questa funzione per la Scri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gnorare nuove finestre" disabilita l'attivazione automatic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ertura di nuove finestre, che altrimenti diventerebbero su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ttive (perch� il puntatore del mouse � ancora sull'icona su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� cliccato per aprire la finestra). Se "Muovere su finestra atti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ivato questa opzione � disabilit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use 2 - Selezione automatica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opzione visualizza le voci del menu sottostanti il pun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use, come se il tasto del mouse fosse premuto. Per attiv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e prescelta bisogna premere il tasto del mouse. I menu condi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cata vengono aperti automaticamente quando il puntatore de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muove sulla parte destra d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sta schermo - Diseg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funzione permette di disegnare in qualsiasi punto dello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ndo la combinazione dei tasti specificata. Per cambiare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zione, premere la combinazione desiderata e mantenendo 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uti cliccare con il mouse sulla scritta "Shift + Ctrl + Butto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lori possono essere cambiati selezionandoli dalla tavolo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cando su "Aggiornare" verranno rimossi tutti i diseg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sta schermo - Ombreggiatura finest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questa funzione le finestre proiettano l'ombra sulla Scriv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mbra x" e "Ombra y" determinano la dimensione orizzontale e vert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ombra. "Intensit� ombra" determina l'intensit�, dove un val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rappresenta l'ombra pi� chiara ed un valore di 8 la pi� sc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care su "Aggiornare" per rendere attivi i nuovi val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funzione pu� causare problemi (le ombre non vengono cance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utto quando si chiude o si sposta una finestra) con sistem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ino schede video S3 864/964 o Matrox, a causa di bug nel driver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tare tali problemi selezionare "Bug driver vide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sta schermo - Icone casual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 - Questa non funziona con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funzione cambia le icone dei file standard. Le ic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RI.DLL sono selezionate a caso per ogni file standard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zare le icone modificare NPSWPSRI.RC per includere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. Il formato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n PRELOAD IMPUR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deve essere 2 o maggiore ed in sequenza. Poi digitare in un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i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RI.RC NPSWPSR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abiliter� le nuove icone casu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cambiare l'icona di NPSWPSRI.DLL con il blocco Impost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 WPS Enhancer si aspetta che NPSWPSRI.DLL abbia un'icon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imazione - Apertura / Chiusura finest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liora l'animazione di apertura o chiusura delle finestre.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i 5 differenti effetti di animazione. Questa opzion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iva per le finestre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librerie dinamiche (DLL) per l'animazione delle finestre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cate all'avviamento del programma in accordo al file NPSWP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quinta e la sesta stringa in ogni riga di NPSWPS.LST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resentano le parole mostrate nell finestra di dialogo,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modificate dall'utente. Le righe che iniziano con un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irgola sono commenti ignorati d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pzione "Suono" permette la riproduzione di un file sonor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mpostazioni dell'oggetto "Suono" contenuto nella car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media". Nel caso si cambino i suoni selezionati �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vviare NPS per abilitare i nuovi su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dice Waveaudio" determina quale scheda sonora viene usat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oni di animazione finestre. '1' sta per Waveaudio01, 2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audio02, ec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pzione "Animazione per tutte le finestre" rende animat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e normalmente in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soluzione animazione" permette di impostare il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gini che compongono l'animazione visualizzate contemporane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e conviene aumentare questo numero se il sistema � vel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o schermo � ad alta risol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ttagli..." permette di scegliere l'effetto di an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derato e di variarne i vari parametri. "Tempo", determin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elle immagini che compongono l'animazione, aumenta l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animazione. Valori alti con sistemi lenti possono rall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ssivamente l'esecuzione delle operazioni di apertura e chiu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finestre. "Angolo (�)" determina, in gradi, la r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immagini animate. Angoli superiori a 360 gradi provocan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zioni, il segno determina il verso di rotazione. "Divis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 il numero di figure che compongono l'effetto di "Esplosi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 superiori a 4 causano un'eccessiva lentezza se temp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e a 25 con sistemi basati sul 486DX2/66 o inferi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 caso vengano selezionati pi� effetti di animazione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vato di volta in volta solo uno di questi in modo cas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 � in grado di creare una DLL, pu� provare a creare nu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zioni. NPSWPSWA.DOC contiene informazioni in propos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WA.CPP contiene il codice sorgente di NPSWPSWA.DLL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standard per gli effetti di animazione di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nestra comandi - Menu a compars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 - La finestra di dialogo File richiamata da questa 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fferente da quella della versione 1.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vando questa opzione, con un clic del tasto destro de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a finestra comandi DOS o OS/2, appare 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zionando da tale menu la voce "Aprire il file..." app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di dialogo di apertura file. Tramite questa finestr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aprire uno o pi� file selezionandoli e poi cliccando sul pul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rire". Il pulsante "Copia nome" copia il nome dei file selezio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"Clipboard". Ogni nome di file copiato viene separato da sp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nel caso il nome del file includa degli spazi, viene racchius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aprire una cartella bisogna digitarne il nome, dato ch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pare nella lista relativa a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nestra comandi - Marcatura estes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te di evidenziare il testo nella finestra comandi trasci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di esso il mouse con il tasto (o i tasti) specificato premuto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o selezionato viene automaticamente copiato nella "Clipboard"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ascio del tasto del mouse. L'ultimo ritorno a capo viene rim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testo cop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cambiare il tasto (o la combinazione di tasti) per la marc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sa, premere la nuova combinazione e cliccare sulla scritt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 la vecchia combinazione, cio� la scritta blu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catura estesa". I tasti validi sono Maius., Ctrl e Alt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zione di default prevede solo il tasto 1 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nestra comandi - Inserimento rapi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te di inserire il testo della "Clipboard" in una finest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i DOS o OS/2 usando la combinazione di tasti specific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cambiare la combinazione di tasti, premere la nuova comb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liccare sulla scritta che indica la vecchia combinazione, cio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a blu sotto "Inserimento rapido". I tasti validi sono Maiu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 Alt e un singolo clic ed un doppio clic vengono consid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emente. La combinazione assunta � un semplice doppio 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tasto 1 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zioni varie - Traduzione tast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funzione permette di rimappare la tastiera. Al mome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ora imperfetta in quanto non funziona con tutte le applic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ile NPSWPS.DAT � usato per la ridefinizione dei tasti.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ne letto solo durante l'avvio di NPS WPS Enhancer. Il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tabella di ridefinizione dei tasti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+|C-][S+|S-][A+|A-]tasto [C+|C-][S+|S-][A+|A-]ta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ima stringa rappresenta l'immissione e la seconda il risul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ferenza tra caratteri minuscoli e maiuscoli � ignorata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esi quadre '[' e ']' significano che il loro contenuto � opzio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arattere barra '|' significa che si pu� specificare solo un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opzioni ai suoi lati. 'C', 'S' e 'A' indicano rispettivamente 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 Maius. e Alt. '+' indica l'attivazione alla pressione del ta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indica l'attivazione al rilascio del tasto. 'tasto' � u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e o il nome di un tasto funzione (vedi elenco segu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linee che iniziano con un punto e virgola vengono consi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. Per tradurre il carattere punto e virgola, specificare "S+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S-;" a seconda della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x s+c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sti premuti sono Ctrl + X. Maius. e Alt sono ignorati perch�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'� alcun S+, S-, A+, o A-. Si ottiene l'equivalente di Maius. + C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tato del tasto Ctrl viene annullato da C-. Lo stato di Alt ri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i fun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(Alt +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(Maius. +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Enter 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Ca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del tastierino numerico o Maius. +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..., 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i tasti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 sono tre nomi speciali di tasti fun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STARTRECORD avvia la registrazione dell'input da tasti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ENDRECORD termina la registrazione e PLAYBACK invia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o alla finestra attiva. Nel file NPSWPS.DAT l'asse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nta � Ctrl + '8' per STARTRECORD, Ctrl + '9' per ENDRECOR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'0' p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zioni varie - Elenco finest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 apparire l'elenco finestre non solo quando entrambi i tast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vengono premuti sulla Scrivania, ma anche se vengono prem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quasi ogni altr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zioni varie - Pulsante di chiusu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ge un pulsante di chiusura alla barra del titol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e. Nelle finestre di sistema, come le finestre d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i pulsanti di chiusura sono disegnati nel thread di NPS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, perci�, a volte, vengono ridisegnati prima della bar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personalizzare il pulsante di chiusura, editar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CB.BMP e riavviare NPS WPS Enhancer. NPSWPSCB.BMP dev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stessa directory di NPSW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ulsante di chiusura non viene mostrato in nel mod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alcune schede video come Power9000. In caso di problemi selez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 driver video" e cliccare su "Aggiornare" nella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ta scher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zioni varie - Finestra dialogo file estes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te di trascinare i file selezionati nel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 dialogo dei file aperta da qualsiasi applic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le selezionati possono essere spostati in un'altra car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cellati rilasciandoli sulla trinciatrice. La finest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dei file standard � quella la cui procedura AP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� WinDefFileDlg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ltre la voce "Aprire il file..." viene aggiunta al men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sa della Scrivania. Se selezionata fa apparire un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dialogo file simile a quella descritta in "Finestra comand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 compar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zioni varie - Scorrimento cartel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bilitazione di questa funzione permette uno scor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 (anzich� a scatti) del contenuto delle cartelle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gisce sulla barra di scorrimento (non quando si agisce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ntini con le frecce). Se lo sfondo della cartella � c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un immagine, durante lo scorrimento questa assume un a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zioni varie - Cambiare gerarchia finest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opzione permette di cambiare la gerarchia delle fines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tica premendo una combinazione di tasti con il tasto 1 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use si possono far riaffiorare finestre sepolte da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e. "Su:" riporta in primo piano le finestre con il pi�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llo, "Gi�" riporta tali finestre in secondo piano. Per camb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mbinazioni dei tasti attive vedere il paragrafo "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i - Marcatura este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zioni varie - Menu editazi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a opzione permette di far apparire un menu con 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re\estrarre\inserire equivalenti alla pressione de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Ins\Maiusc+Canc\Maiusc+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ersonalizzazione messagg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te le parole mostrate dal programma possono essere faci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te. Modificare la stringhe racchiuse tra virgolette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US.RC ed in una finestra comandi OS/2 digitare, com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zazione del pulsante di chiusu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US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i not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sistema si blocca e non risponde pi� ai comandi, prov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ttivare tutte le opzioni. Se in tal caso il problema sparis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re a riattivare le opzioni una per volta per cercare di i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usa del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cuni sistemi l'attivazione di NPS WPS Enhancer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 il blocco del sistema. In tal caso si deve spo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ggetto programma di NPS WPS dalla cartella di avvi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l'opzione "Attivazione automatica" � attiva e "Attesa" �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ertura e la chiusura frequente di finestre "Windows" 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mo della scrivania (cio� non in una sessione "Window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o intero"), pu� provocare il blocco del sistema. In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� sufficiente aumentare il valore di "Attes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cuni sistemi l'opzione "Allineare le icone" imped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unzionamento di una sessione VDM. E' un problema rar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ora risolto. In altri casi questa opzione provoc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mento, al valore assunto, dei caratteri della bar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olo delle fine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unzione "Selezionare secondo il nome" non pu� selez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etti il cui nome contiene caratteri non ammessi per 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file (come '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artelle non possono memorizzare la propria posizion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ono aperte nuovamente prima della conclusione dell'an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hius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elezione dell'opzione "Pulsante di chiusura" in alcuni c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a la mancata apertura della finestra di MINSTALL.EX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i installazione delle estensioni multimediali MMP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tri casi � stato riportato il blocco di applicazio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o int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zi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te distribuire questo software purch� tutti i file ch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gono siano inclusi nell'archivio o nella stessa car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floppy o CD ROM. E' permessa solo la trduzione linguistic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tal caso aggiungere la data e il nome del tradut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clusi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questo programma vi soddisfa spedite commenti, ide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arlo, ecc. Una decina di funzioni di quest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ono da idee degli utilizzat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:                 Shinji 'N.P.S.' Takasugi        Team OS/2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ps1970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BD03575@niftyserve.or.jp (for Japanese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ttamento di:         Alessandro Can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x.cant@iol.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335/724.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1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